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711200</wp:posOffset>
                </wp:positionV>
                <wp:extent cx="5600065" cy="0"/>
                <wp:effectExtent l="28575" t="28575" r="28575" b="2857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56pt" to="438.75pt,56pt" ID="直接连接符 3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宋体" w:eastAsia="方正小标宋简体"/>
          <w:color w:val="FF0000"/>
          <w:kern w:val="0"/>
          <w:sz w:val="70"/>
          <w:szCs w:val="32"/>
        </w:rPr>
        <w:t>盐  池  县  财  政  局</w:t>
      </w:r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关于盐池县行政事业单位及国有企业国有资产产权交易专项审计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项目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县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根据《盐池县全面实施预算绩效管理的实施方案》（盐党办发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）及根据《盐池县财政局关于做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县本级部门预算项目支出绩效目标编审工作的通知》（盐财发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）文件要求，推进落实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股室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绩效主体责任，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盐池县行政事业单位及国有企业国有资产产权交易专项审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项目进行了自评自查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/>
        </w:rPr>
        <w:t>一、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度，由县级资金安排下达资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，支付资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，结余资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2"/>
        <w:jc w:val="both"/>
        <w:textAlignment w:val="auto"/>
        <w:rPr>
          <w:rFonts w:ascii="Times New Roman" w:hAnsi="Times New Roman" w:eastAsia="楷体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kern w:val="2"/>
          <w:sz w:val="32"/>
          <w:szCs w:val="32"/>
          <w:lang w:val="en-US" w:eastAsia="zh-CN"/>
        </w:rPr>
        <w:t>（一）资金投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/>
        </w:rPr>
        <w:t>、项目资金到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盐池县行政事业单位及国有企业国有资产产权交易专项治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资金实际到位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，到位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/>
        </w:rPr>
        <w:t>、项目资金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该项目资金按照使用要求和支出进度全部落实到位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盐池县行政事业单位及国有企业国有资产产权交易专项治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其中用于支付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盐池县行政事业单位及国有企业国有资产产权交易专项审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费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/>
        </w:rPr>
        <w:t>、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按照项目资金管理办法，严格执行各项制度规范，全部按照合同要求付款，会计核算和账务处理符合相关要求，保证资金的合理使用。项目年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安排资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，实际执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项目资金结余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2"/>
        <w:jc w:val="both"/>
        <w:textAlignment w:val="auto"/>
        <w:rPr>
          <w:rFonts w:ascii="Times New Roman" w:hAnsi="Times New Roman" w:eastAsia="楷体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kern w:val="2"/>
          <w:sz w:val="32"/>
          <w:szCs w:val="32"/>
          <w:lang w:val="en-US"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数量指标：检查行政事业单位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家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质量指标：检查数量达标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时效指标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度内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检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成本指标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经费总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经济效益指标：该项目无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社会效益指标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有利于促进资产合理配置；完善国有资产管理体制和运行机制，不断发挥财政资金的使用效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生态效益指标：该项目无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可持续影响指标：实现财政资金使用效应的最大化、最佳化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；增强单位资产管理的意识；提升国有资产管理水平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2"/>
        <w:jc w:val="both"/>
        <w:textAlignment w:val="auto"/>
        <w:rPr>
          <w:rFonts w:ascii="Times New Roman" w:hAnsi="Times New Roman" w:eastAsia="楷体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kern w:val="2"/>
          <w:sz w:val="32"/>
          <w:szCs w:val="32"/>
          <w:lang w:val="en-US" w:eastAsia="zh-CN"/>
        </w:rPr>
        <w:t>（三）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该项目绩效评价采购单位满意度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5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6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/>
        </w:rPr>
        <w:t>三、偏离绩效目标的原因及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合理性有待提高，在执行过程中，发现部分项目存在预算经费编制过高现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下一步，我们将根据工作情况，科学、合理的编制预算，进一步提高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一）我单位根据项目绩效评价指标对各项目量化评价，自评指标得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6.5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（二）我单位将按照财政部门的统一要求，对绩效评价情况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附件：部门项目支出绩效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盐池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200"/>
        <w:jc w:val="center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22:26:00Z</dcterms:created>
  <dc:creator>ycak</dc:creator>
  <dc:description/>
  <dc:language>en-US</dc:language>
  <cp:lastModifiedBy>ycak</cp:lastModifiedBy>
  <dcterms:modified xsi:type="dcterms:W3CDTF">2023-04-10T11:4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