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8-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支付补缴原文化馆一、二楼分摊土地面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土地出让金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98" w:firstLine="61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年度中由县级资金安排补缴原文化馆一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二楼分摊土地面积土地出让金预算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.644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元，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主要用于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补缴原文化馆一、二楼分摊土地面积土地出让金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，完成国家土地利用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项目资金到位情况分析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到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原文化馆一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二楼分摊土地面积土地出让金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.644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元，到位率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4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项目资金执行情况分析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支付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原文化馆一二楼分摊土地面积土地出让金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.644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元，支付率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项目资金管理情况分析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项目资金严格按照《宁夏回族自治区土地管理条例》执行，该项目资金能够按照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要求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绩效目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内容使用，做到专款专用，无挤占挪用项目资金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数量指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完成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原土地面积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7.44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平方米补缴土地出让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质量指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完成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支付补缴费用比例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74%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补缴土地出让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时效指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按时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已全部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成本指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完成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支付补缴费用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.644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经济效益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完成支付补缴费用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.644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0"/>
          <w:szCs w:val="30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社会效益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维护了社会的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生态效益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集约节约用地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效果显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）可持续影响指标：长期有利于土地可持续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  <w:lang w:eastAsia="zh-CN"/>
        </w:rPr>
        <w:t>满意度指标完成情况分析：群众满意度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0"/>
          <w:szCs w:val="30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57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pacing w:val="-6"/>
          <w:sz w:val="30"/>
          <w:szCs w:val="30"/>
          <w:lang w:val="en-US" w:eastAsia="zh-CN"/>
        </w:rPr>
        <w:t>项目按照设定的目标按期完成，未偏离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shd w:fill="FFFFFF" w:val="clear"/>
        </w:rPr>
        <w:t>经过对项目资料、财务资料和其他数据的认真分析和核查，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补缴原文化馆一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二楼分摊土地面积土地出让金预算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.644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0"/>
          <w:szCs w:val="30"/>
        </w:rPr>
        <w:t>绩效自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shd w:fill="FFFFFF" w:val="clear"/>
        </w:rPr>
        <w:t>评价结果为合格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0"/>
          <w:szCs w:val="30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0"/>
          <w:szCs w:val="30"/>
          <w:lang w:eastAsia="zh-CN"/>
        </w:rPr>
        <w:t>达到了项目绩效目标，本项目与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0"/>
          <w:szCs w:val="30"/>
          <w:lang w:val="en-US" w:eastAsia="zh-CN"/>
        </w:rPr>
        <w:t>日前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无其他需要说明问题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</w:rPr>
      </w:r>
    </w:p>
    <w:sectPr>
      <w:footerReference w:type="default" r:id="rId2"/>
      <w:type w:val="nextPage"/>
      <w:pgSz w:w="11906" w:h="16838"/>
      <w:pgMar w:left="1304" w:right="1474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Style13">
    <w:name w:val="Font Style13"/>
    <w:qFormat/>
    <w:rPr>
      <w:rFonts w:ascii="黑体" w:hAnsi="黑体" w:eastAsia="黑体"/>
      <w:spacing w:val="10"/>
      <w:sz w:val="26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Style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14:00Z</dcterms:created>
  <dc:creator>Administrator</dc:creator>
  <dc:description/>
  <dc:language>en-US</dc:language>
  <cp:lastModifiedBy>Administrator</cp:lastModifiedBy>
  <dcterms:modified xsi:type="dcterms:W3CDTF">2023-04-07T06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06E38ACB34148B2AB6CD7C85C399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