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关于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1</w:t>
      </w:r>
      <w:r>
        <w:rPr>
          <w:rFonts w:eastAsia="方正小标宋简体;Arial Unicode MS" w:cs="Times New Roman" w:ascii="Times New Roman" w:hAnsi="Times New Roman"/>
          <w:sz w:val="44"/>
          <w:szCs w:val="44"/>
          <w:lang w:val="en-US" w:eastAsia="zh-CN"/>
        </w:rPr>
        <w:t>9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</w:t>
      </w:r>
      <w:r>
        <w:rPr>
          <w:rFonts w:ascii="Times New Roman" w:hAnsi="Times New Roman" w:cs="Times New Roman" w:eastAsia="方正小标宋简体;Arial Unicode MS"/>
          <w:sz w:val="44"/>
          <w:szCs w:val="44"/>
          <w:lang w:val="en-US" w:eastAsia="zh-CN"/>
        </w:rPr>
        <w:t>盐池县未成年人保护中心（代建项目）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绩效目标的自评报告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县财政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根据《盐池县财政局关于开展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年部门项目支出绩效自评的通知》（盐财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[2020]8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号）文件要求，对照绩效自评内容和方法，我局开展了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年关于未成年人保护中心（代建项目）资金绩效自评工作，现报告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年初批复下达部门项目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盐池县未成年人保护中心建设项目（代建项目）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按照县财政拨付盐池县未成年人保护中心建设项目（代建项目）债务化解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4.468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县民政局将资金拨付至盐池县工程项目代理建设办公室，用于化解盐池县未成年人保护中心建设项目（代建项目）债务，从而更好地发挥未成年人保护中心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val="zh-CN"/>
        </w:rPr>
        <w:t>（二）年度中由县级资金安排下达部门项目资金预算和绩效目标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，我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盐池县未成年人保护中心建设项目（代建项目）债务化解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4.468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保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成年人保护中心能够很好地开展工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资金投入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，我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盐池县未成年人保护中心建设项目（代建项目）债务化解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4.468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资金到位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于化解盐池县未成年人保护中心建设项目（代建项目）债务，更好地发挥未成年人保护中心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执行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盐池县未成年人保护中心建设项目（代建项目）债务化解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4.468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年结余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管理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效遏止截留、挪用、挤占、套取困难群众补助资金的违纪违规行为，我局采取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望闻问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字法拉紧补助资金防腐线，实现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责任补贴补助资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经常化、长效化监管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坚持专款专用原则，严格按照资金用途合理安排资金。通过专户管理、专款专用，有效避免了资金管理混乱、去向不明问题的发生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责任人补贴补助资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划拨实行封闭运行，发放实行社会化发放，减少了中间环节，极大减小了资金管理风险，有效提高了资金运行效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1"/>
        <w:jc w:val="both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（二）绩效目标完成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本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盐池县未成年人保护中心建设项目（代建项目）债务化解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4.468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资金到位率达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盐池县未成年人保护中心建设项目（代建项目）债务化解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4.468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补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补助资金年初下达，资金下拨及时性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社会效益指标</w:t>
      </w:r>
      <w:r>
        <w:rPr>
          <w:rFonts w:ascii="Times New Roman" w:hAnsi="Times New Roman" w:cs="Times New Roman" w:eastAsia="仿宋_GB2312"/>
          <w:sz w:val="32"/>
          <w:szCs w:val="32"/>
        </w:rPr>
        <w:t>通过县级资金的大力支持与投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使我县的未成年人救助服务能力不断增强，有效的缓解了未成年人需权益的问题，能够为他们提供救助服务、文化娱乐、休息的场所，解决未成年的忧虑。为未成年人救助服务功能的日渐健全、环境的不断优化，让未成年人能够在温馨、舒适的环境中得到救助。社会的总体认同感较强，满意度较高。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附件：部门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盐池县民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</w:t>
      </w:r>
      <w:r>
        <w:rPr>
          <w:rFonts w:eastAsia="仿宋_GB2312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0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6:00Z</dcterms:created>
  <dc:creator>Administrator</dc:creator>
  <dc:description/>
  <dc:language>en-US</dc:language>
  <cp:lastModifiedBy>木右</cp:lastModifiedBy>
  <cp:lastPrinted>2018-09-11T17:37:00Z</cp:lastPrinted>
  <dcterms:modified xsi:type="dcterms:W3CDTF">2020-12-23T08:07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