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sz w:val="44"/>
          <w:szCs w:val="44"/>
          <w:lang w:val="en-US" w:eastAsia="zh-CN"/>
        </w:rPr>
        <w:t>年度绩效自评报告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年初批复下达自治区专项扶贫资金（扶贫干部和贫困地区基层干部培训）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根据盐池县财政局《关于拨付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脱贫富民巩固提升暨乡村振兴示范村建设资金的通知》（盐财〔农〕指标〔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6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号）文件、《关于下达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建档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立卡户多种经营资金预算指标的通知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》（盐财〔农〕指标〔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2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号）等文件精神，县财政局下达我镇自治区财政专项扶贫资金。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第二批中央财政专项扶贫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脱贫富民巩固提升暨乡村振兴示范村建设项目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宋堡子产业振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；脱贫攻坚巩固提升暨乡村振兴示范村建设项目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元；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闽宁协作发展资金（致富带头人带动项目）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42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万元；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闽宁协作发展资金（就近就地转移就业项目）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77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万元；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建档立卡户多种经营资金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121.957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万元；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非建档立卡户多种经营资金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30.384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万元；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年农田水利基本建设补助资金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92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万元。主要用于开展脱贫富民惠农政策、乡村振兴示范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村建设、基层治理、闽宁协作发展资金，农村人居环境整治、农田水利基本建设补助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我镇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脱贫富民惠农政策、乡村振兴示范村建设、基层治理、闽宁协作发展资金，农村人居环境整治、农田水利基本建设补助等资金共计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863.341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月通过财政一体化系统下达指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863.341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项目资金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脱贫富民巩固提升暨乡村振兴示范村建设项目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宋堡子产业振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脱贫攻坚巩固提升暨乡村振兴示范村建设项目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年闽宁协作发展资金（致富带头人带动项目）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42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年闽宁协作发展资金（就近就地转移就业项目）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77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年建档立卡户多种经营资金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121.957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年非建档立卡户多种经营资金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330.384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年农田水利基本建设补助资金</w:t>
      </w:r>
      <w:r>
        <w:rPr>
          <w:rFonts w:eastAsia="仿宋" w:cs="仿宋" w:ascii="仿宋" w:hAnsi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92</w:t>
      </w:r>
      <w:r>
        <w:rPr>
          <w:rFonts w:ascii="仿宋" w:hAnsi="仿宋" w:cs="仿宋" w:eastAsia="仿宋"/>
          <w:strike w:val="false"/>
          <w:dstrike w:val="false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支出资金共支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出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863.341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结余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执行率</w:t>
      </w: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脱贫富民惠农政策、乡村振兴示范村建设、基层治理、闽宁协作发展资金，农村人居环境整治、农田水利基本建设补助资金严格执行财经纪律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在资金用途、支付条件、支付计划等方面，按照分级责任制，</w:t>
      </w:r>
      <w:r>
        <w:rPr>
          <w:rFonts w:ascii="仿宋" w:hAnsi="仿宋" w:cs="仿宋" w:eastAsia="仿宋"/>
          <w:sz w:val="30"/>
          <w:szCs w:val="30"/>
          <w:lang w:eastAsia="zh-CN"/>
        </w:rPr>
        <w:t>费用分管领导</w:t>
      </w:r>
      <w:r>
        <w:rPr>
          <w:rFonts w:ascii="仿宋" w:hAnsi="仿宋" w:cs="仿宋" w:eastAsia="仿宋"/>
          <w:sz w:val="30"/>
          <w:szCs w:val="30"/>
        </w:rPr>
        <w:t>和财务人员分别审核签字，</w:t>
      </w:r>
      <w:r>
        <w:rPr>
          <w:rFonts w:ascii="仿宋" w:hAnsi="仿宋" w:cs="仿宋" w:eastAsia="仿宋"/>
          <w:sz w:val="30"/>
          <w:szCs w:val="30"/>
          <w:lang w:eastAsia="zh-CN"/>
        </w:rPr>
        <w:t>主要领导</w:t>
      </w:r>
      <w:r>
        <w:rPr>
          <w:rFonts w:ascii="仿宋" w:hAnsi="仿宋" w:cs="仿宋" w:eastAsia="仿宋"/>
          <w:sz w:val="30"/>
          <w:szCs w:val="30"/>
        </w:rPr>
        <w:t>最终确认签字制，做到专款专用，无挤占挪用、虚列支出等情况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1)</w:t>
      </w:r>
      <w:r>
        <w:rPr>
          <w:rFonts w:ascii="仿宋" w:hAnsi="仿宋" w:cs="仿宋" w:eastAsia="仿宋"/>
          <w:sz w:val="30"/>
          <w:szCs w:val="30"/>
        </w:rPr>
        <w:t>数量指标</w:t>
      </w:r>
      <w:r>
        <w:rPr>
          <w:rFonts w:ascii="仿宋" w:hAnsi="仿宋" w:cs="仿宋" w:eastAsia="仿宋"/>
          <w:sz w:val="30"/>
          <w:szCs w:val="30"/>
          <w:lang w:eastAsia="zh-CN"/>
        </w:rPr>
        <w:t>：完成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脱贫富民惠农政策、乡村振兴示范村建设、基层治理、闽宁协作发展资金，农村人居环境整治、农田水利基本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补助资金的部署，落实各村各户，让每个人，每村都受益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行政村全面覆盖。让重点村发挥好乡村振兴示范村建设以点带面的作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2)</w:t>
      </w:r>
      <w:r>
        <w:rPr>
          <w:rFonts w:ascii="仿宋" w:hAnsi="仿宋" w:cs="仿宋" w:eastAsia="仿宋"/>
          <w:sz w:val="30"/>
          <w:szCs w:val="30"/>
        </w:rPr>
        <w:t>质量指标。</w:t>
      </w:r>
      <w:r>
        <w:rPr>
          <w:rFonts w:ascii="仿宋" w:hAnsi="仿宋" w:cs="仿宋" w:eastAsia="仿宋"/>
          <w:sz w:val="30"/>
          <w:szCs w:val="30"/>
          <w:lang w:eastAsia="zh-CN"/>
        </w:rPr>
        <w:t>各项目实施方案完整，有效，使完成率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均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上。达到带头作用，共同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3)</w:t>
      </w:r>
      <w:r>
        <w:rPr>
          <w:rFonts w:ascii="仿宋" w:hAnsi="仿宋" w:cs="仿宋" w:eastAsia="仿宋"/>
          <w:sz w:val="30"/>
          <w:szCs w:val="30"/>
        </w:rPr>
        <w:t>时效指标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完成各项目的竣工验收并完成资金的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4)</w:t>
      </w:r>
      <w:r>
        <w:rPr>
          <w:rFonts w:ascii="仿宋" w:hAnsi="仿宋" w:cs="仿宋" w:eastAsia="仿宋"/>
          <w:sz w:val="30"/>
          <w:szCs w:val="30"/>
        </w:rPr>
        <w:t>成本指标。</w:t>
      </w:r>
      <w:r>
        <w:rPr>
          <w:rFonts w:ascii="仿宋" w:hAnsi="仿宋" w:cs="仿宋" w:eastAsia="仿宋"/>
          <w:sz w:val="30"/>
          <w:szCs w:val="30"/>
          <w:lang w:eastAsia="zh-CN"/>
        </w:rPr>
        <w:t>完成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脱贫富民惠农政策、乡村振兴示范村建设、基层治理、闽宁协作发展资金，农村人居环境整治、农田水利基本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补助资金的部署，落实成本效率，建设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社会效益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通过各项目的实施，有效</w:t>
      </w:r>
      <w:r>
        <w:rPr>
          <w:rFonts w:ascii="仿宋" w:hAnsi="仿宋" w:cs="仿宋" w:eastAsia="仿宋"/>
          <w:sz w:val="30"/>
          <w:szCs w:val="30"/>
        </w:rPr>
        <w:t>提升乡镇、村两级干部推动村级集体经济发展、引领乡村振兴深入实施的能力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较年初绩效制定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目标相近，通过脱贫富民培训班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村振兴示范村建设、基层治理、闽宁协作发展资金，农村人居环境整治、农田水利基本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，有效的提升了经济发展，人民群众的幸福苑指数的提高，建档立卡贫困户受益率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左右，完成脱贫任务的重中之重，有效推动贫困户发展特色产业，促进贫困户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可持续影响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我镇贫困发生率保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降低返贫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满意度指标完成情况分析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9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对这些项目建设实施验收十分满意，不仅仅提高了人均收入，也体现我镇干部的努力成果显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我镇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村振兴示范村建设、基层治理、闽宁协作发展资金，农村人居环境整治、农田水利基本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项目</w:t>
      </w:r>
      <w:r>
        <w:rPr>
          <w:rFonts w:ascii="仿宋" w:hAnsi="仿宋" w:cs="仿宋" w:eastAsia="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已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部完成，均达到了绩效目标。下一步，将制定更全面的培训计划和方案，提高培训的实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一）我单位根据项目绩效评价指标对各项目量化评价，自评指标得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共盐池县大水坑镇</w:t>
      </w:r>
    </w:p>
    <w:p>
      <w:pPr>
        <w:pStyle w:val="Style1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lenovo</cp:lastModifiedBy>
  <dcterms:modified xsi:type="dcterms:W3CDTF">2020-12-25T04:0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