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color w:val="FF0000"/>
          <w:spacing w:val="100"/>
          <w:sz w:val="72"/>
          <w:szCs w:val="72"/>
          <w:lang w:val="en-US" w:eastAsia="zh-CN"/>
        </w:rPr>
      </w:pPr>
      <w:r>
        <w:rPr>
          <w:rFonts w:eastAsia="Calibri" w:cs="Calibri"/>
          <w:color w:val="FF0000"/>
          <w:spacing w:val="100"/>
          <w:sz w:val="72"/>
          <w:szCs w:val="7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;宋体" w:cs="Times New Roman"/>
          <w:color w:val="FF0000"/>
          <w:spacing w:val="100"/>
          <w:sz w:val="44"/>
          <w:szCs w:val="44"/>
          <w:lang w:val="en-US" w:eastAsia="zh-CN"/>
        </w:rPr>
      </w:pPr>
      <w:r>
        <w:rPr>
          <w:rFonts w:eastAsia="方正小标宋简体;宋体" w:cs="Times New Roman" w:ascii="Times New Roman" w:hAnsi="Times New Roman"/>
          <w:color w:val="FF0000"/>
          <w:spacing w:val="1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 w:eastAsia="zh-CN"/>
        </w:rPr>
        <w:t xml:space="preserve"> </w:t>
      </w:r>
      <w:r>
        <w:rPr>
          <w:rFonts w:eastAsia="方正小标宋简体;宋体" w:cs="Times New Roman" w:ascii="Times New Roman" w:hAnsi="Times New Roman"/>
          <w:sz w:val="44"/>
          <w:szCs w:val="44"/>
          <w:lang w:val="en-US" w:eastAsia="zh-CN"/>
        </w:rPr>
        <w:t>2019</w:t>
      </w:r>
      <w:r>
        <w:rPr>
          <w:rFonts w:ascii="Times New Roman" w:hAnsi="Times New Roman" w:cs="Times New Roman" w:eastAsia="方正小标宋简体;宋体"/>
          <w:sz w:val="44"/>
          <w:szCs w:val="44"/>
          <w:lang w:val="en-US" w:eastAsia="zh-CN"/>
        </w:rPr>
        <w:t>大水坑区级特色小镇工程项目资金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绩效自评报告</w:t>
      </w:r>
    </w:p>
    <w:p>
      <w:pPr>
        <w:pStyle w:val="Style16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初批复下达县级资金（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大水坑区级特色小镇工程项目资金）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FF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根据盐池县财政局（盐财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预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公共预算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[2019]178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号）文件精神，县财政局下达我镇建设经费资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50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。主要用于特色小城镇改善环境、维修改造等方面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我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大水坑区级特色小镇工程项目资金项目建设经费资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50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于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通过财政一体化系统下达指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50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资金到位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0%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项目资金执行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FF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资金全部用于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主要用于特色小城镇改善环境、维修改造等方面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经费及各项相关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资金管理情况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我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大水坑区级特色小镇工程项目资金项目经费资金严格按照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盐政办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[2015]13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号文件《盐池县专项资金监督管理办法》，严格执行财经纪律，在资金用途、支付条件、支付计划等方面，按照分级责任制，费用分管领导和财务人员分别审核签字，主要领导最终确认签字制，会计核算准确、财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数量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环境改善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环境与出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质量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年初计划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工程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建设合格率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以上，实际实施中合格率达到了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3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时效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该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工程完成及时率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计划指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实际完成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Style16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成本指标。该项目工程总价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效益指标完成情况分析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经济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提升农民人均纯收入增长幅度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，提高农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社会效益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改善居民生活水平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％以上。</w:t>
      </w:r>
    </w:p>
    <w:p>
      <w:pPr>
        <w:pStyle w:val="Style1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生态效益指标：绿化使用年限大于等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可持续影响：工程设计使用年限大于等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满意度指标完成情况分析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我镇对居民和整体社会效益及满意度等各项指标进行调查，群众大水坑政府的满意度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我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大水坑区级特色小镇工程项目资金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均达到了绩效目标。下一步，将制定更全面的计划和方案，改善村民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一）我单位根据项目绩效评价指标对各项目量化评价，自评指标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二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三）按照财政部门的统一要求，对绩效评价情况进行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5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大水坑镇人民政府</w:t>
      </w:r>
    </w:p>
    <w:p>
      <w:pPr>
        <w:pStyle w:val="Style16"/>
        <w:ind w:firstLine="45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40:42Z</dcterms:created>
  <dc:creator>元梦妈妈</dc:creator>
  <dc:description/>
  <dc:language>en-US</dc:language>
  <cp:lastModifiedBy>你瞒我瞒</cp:lastModifiedBy>
  <dcterms:modified xsi:type="dcterms:W3CDTF">2020-12-23T03:5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