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color w:val="FF0000"/>
          <w:spacing w:val="100"/>
          <w:sz w:val="72"/>
          <w:szCs w:val="72"/>
          <w:lang w:val="en-US" w:eastAsia="zh-CN"/>
        </w:rPr>
      </w:pPr>
      <w:r>
        <w:rPr>
          <w:rFonts w:eastAsia="Calibri" w:cs="Calibri"/>
          <w:color w:val="FF0000"/>
          <w:spacing w:val="100"/>
          <w:sz w:val="72"/>
          <w:szCs w:val="7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宋体" w:cs="Times New Roman"/>
          <w:color w:val="FF0000"/>
          <w:spacing w:val="100"/>
          <w:sz w:val="44"/>
          <w:szCs w:val="44"/>
          <w:lang w:val="en-US" w:eastAsia="zh-CN"/>
        </w:rPr>
      </w:pPr>
      <w:r>
        <w:rPr>
          <w:rFonts w:eastAsia="方正小标宋简体;宋体" w:cs="Times New Roman" w:ascii="Times New Roman" w:hAnsi="Times New Roman"/>
          <w:color w:val="FF0000"/>
          <w:spacing w:val="1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 w:eastAsia="zh-CN"/>
        </w:rPr>
        <w:t xml:space="preserve"> </w:t>
      </w:r>
      <w:r>
        <w:rPr>
          <w:rFonts w:eastAsia="方正小标宋简体;宋体" w:cs="Times New Roman" w:ascii="Times New Roman" w:hAnsi="Times New Roman"/>
          <w:sz w:val="44"/>
          <w:szCs w:val="44"/>
          <w:lang w:val="en-US" w:eastAsia="zh-CN"/>
        </w:rPr>
        <w:t>2019</w:t>
      </w:r>
      <w:r>
        <w:rPr>
          <w:rFonts w:ascii="Times New Roman" w:hAnsi="Times New Roman" w:cs="Times New Roman" w:eastAsia="方正小标宋简体;宋体"/>
          <w:sz w:val="44"/>
          <w:szCs w:val="44"/>
          <w:lang w:val="en-US" w:eastAsia="zh-CN"/>
        </w:rPr>
        <w:t>年特色小镇建设项目奖补资金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绩效自评报告</w:t>
      </w:r>
    </w:p>
    <w:p>
      <w:pPr>
        <w:pStyle w:val="Style16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初批复下达县级资金（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特色小镇建设项目奖补资金）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FF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根据盐池县财政局（盐财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建）指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[2019]147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号）文件精神，县财政局下达我镇建设经费资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10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。主要用于大水坑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7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特色小城镇街头公园及长庆路建设项目（长庆路、路灯、中心广场、西转盘路硬化及西入口景观提升、北入口景观提升、公厕及垃圾中转站、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TCL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显示屏等项目）、大水坑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7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特色小城镇英才街及友谊路建设项目（英才街道路及排水、路灯，友谊道路及排水、路灯）、大水坑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特色小城镇街头等基础设施维修改造项目（兴盛东西街、裕民南北街）、大水坑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特色小城镇文化中心建设项目、大水坑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特色小城镇石油博物馆维修改造项目、大水坑镇大水坑村农村环境综合整治项目南环路（长庆路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兴民路）排水管道建设项目、大水坑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特色小城镇沿街建筑装饰装修项目（一至八标段）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我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特色小镇建设项目奖补资金项目建设经费资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10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于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通过财政一体化系统下达指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10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资金到位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项目资金执行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FF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资金全部用于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主要用于大水坑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7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特色小城镇街头公园及长庆路建设项目（长庆路、路灯、中心广场、西转盘路硬化及西入口景观提升、北入口景观提升、公厕及垃圾中转站、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TCL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显示屏等项目）、大水坑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7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特色小城镇英才街及友谊路建设项目（英才街道路及排水、路灯，友谊道路及排水、路灯）、大水坑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特色小城镇街头等基础设施维修改造项目（兴盛东西街、裕民南北街）、大水坑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特色小城镇文化中心建设项目、大水坑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特色小城镇石油博物馆维修改造项目、大水坑镇大水坑村农村环境综合整治项目南环路（长庆路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兴民路）排水管道建设项目、大水坑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特色小城镇沿街建筑装饰装修项目（一至八标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资金管理情况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我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大水坑区级特色小镇工程项目资金项目经费资金严格按照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盐政办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[2015]13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号文件《盐池县专项资金监督管理办法》，严格执行财经纪律，在资金用途、支付条件、支付计划等方面，按照分级责任制，费用分管领导和财务人员分别审核签字，主要领导最终确认签字制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数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街头公园及长庆路建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环境与出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质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农村环境整治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年初计划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建设合格率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以上，实际实施中合格率达到了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时效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工程完成及时率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计划指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实际完成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Style16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成本指标。该项目工程总价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效益指标完成情况分析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提升农民人均纯收入增长幅度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提高农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社会效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水平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以上。</w:t>
      </w:r>
    </w:p>
    <w:p>
      <w:pPr>
        <w:pStyle w:val="Style1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生态效益指标：绿化使用年限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可持续影响：工程设计使用年限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满意度指标完成情况分析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我镇对居民和整体社会效益及满意度等各项指标进行调查，群众大水坑政府的满意度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我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大水坑区级特色小镇建设奖补资金工程项目资金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均达到了绩效目标。下一步，将制定更全面的计划和方案，改善村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一）我单位根据项目绩效评价指标对各项目量化评价，自评指标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二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三）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5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水坑镇人民政府</w:t>
      </w:r>
    </w:p>
    <w:p>
      <w:pPr>
        <w:pStyle w:val="Style16"/>
        <w:ind w:firstLine="45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42Z</dcterms:created>
  <dc:creator>元梦妈妈</dc:creator>
  <dc:description/>
  <dc:language>en-US</dc:language>
  <cp:lastModifiedBy>你瞒我瞒</cp:lastModifiedBy>
  <dcterms:modified xsi:type="dcterms:W3CDTF">2020-12-23T03:5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