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黑体"/>
          <w:color w:val="FF0000"/>
          <w:spacing w:val="100"/>
          <w:sz w:val="72"/>
          <w:szCs w:val="72"/>
          <w:lang w:val="en-US" w:eastAsia="zh-CN"/>
        </w:rPr>
      </w:pPr>
      <w:r>
        <w:rPr>
          <w:rFonts w:eastAsia="Calibri" w:cs="Calibri"/>
          <w:color w:val="FF0000"/>
          <w:spacing w:val="100"/>
          <w:sz w:val="72"/>
          <w:szCs w:val="7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;黑体" w:cs="Times New Roman"/>
          <w:color w:val="FF0000"/>
          <w:spacing w:val="100"/>
          <w:sz w:val="44"/>
          <w:szCs w:val="44"/>
          <w:lang w:val="en-US" w:eastAsia="zh-CN"/>
        </w:rPr>
      </w:pPr>
      <w:r>
        <w:rPr>
          <w:rFonts w:eastAsia="方正小标宋简体;黑体" w:cs="Times New Roman" w:ascii="Times New Roman" w:hAnsi="Times New Roman"/>
          <w:color w:val="FF0000"/>
          <w:spacing w:val="1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44"/>
          <w:szCs w:val="44"/>
          <w:lang w:val="en-US" w:eastAsia="zh-CN"/>
        </w:rPr>
        <w:t>摆宴井村</w:t>
      </w: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color w:val="000000"/>
          <w:sz w:val="44"/>
          <w:szCs w:val="44"/>
          <w:lang w:val="en-US" w:eastAsia="zh-CN"/>
        </w:rPr>
        <w:t>年美丽村庄项目绩效自评报告</w:t>
      </w:r>
    </w:p>
    <w:p>
      <w:pPr>
        <w:pStyle w:val="Style16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绩效目标批复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年初批复下达县级资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金（摆宴井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美丽村庄项目）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Times New Roman" w:hAnsi="Times New Roman" w:eastAsia="仿宋_GB2312;仿宋" w:cs="Times New Roman"/>
          <w:color w:val="0000FF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根据盐池县财政局（盐财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(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预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)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指标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[2019]153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号）文件精神，县财政局下达我镇建设经费资金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4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万元。主要用于完善村庄的基础设施与人居环境，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史堡子硬化巷道、入户路；基础设施进行补充和修缮等建设方面的经费及各项相关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3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3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、项目资金到位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我镇摆宴井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美丽村庄项目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建设经费资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40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万元，于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通过财政一体化系统下达指标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40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万元，资金到位率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100%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项目资金执行情况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FF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cs="宋体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资金全部用于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摆宴井村文化活动室广场及小游园、路灯安装、环境整治等建设方面的经费及各项相关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、资金管理情况</w:t>
      </w:r>
    </w:p>
    <w:p>
      <w:pPr>
        <w:pStyle w:val="Normal"/>
        <w:ind w:firstLine="600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我镇摆宴井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美丽村庄项目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经费资金严格按照盐政办发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[2015]13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号文件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《盐池县专项资金监督管理办法》，严格执行财经纪律，在资金用途、支付条件、支付计划等方面，按照分级责任制，费用分管领导和财务人员分别审核签字，主要领导最终确认签字制，会计核算准确、财务资料完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宋体" w:hAnsi="宋体" w:eastAsia="宋体" w:cs="宋体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color w:val="000000"/>
          <w:sz w:val="30"/>
          <w:szCs w:val="30"/>
          <w:lang w:eastAsia="zh-CN"/>
        </w:rPr>
        <w:t>（二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1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数量指标。水泥砖平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8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㎡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；新建道路硬化</w:t>
      </w: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5670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㎡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改善居民生活环境与出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2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质量指标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各村做为基层工作的最前沿，是党和政府与群众联系的桥梁和纽带。年初计划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该工程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建设合格率达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以上，实际实施中合格率达到了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3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时效指标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该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工程完成及时率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计划指标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％，实际完成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。</w:t>
      </w:r>
    </w:p>
    <w:p>
      <w:pPr>
        <w:pStyle w:val="Style16"/>
        <w:rPr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成本指标。该项目工程总价款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效益指标完成情况分析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经济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效益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提升农民人均纯收入增长幅度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提高农民生活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社会效益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改善居民生活水平。</w:t>
      </w:r>
    </w:p>
    <w:p>
      <w:pPr>
        <w:pStyle w:val="Style16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生态效益指标：生活垃圾定点存放清运率达到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％，通过宣传提高群众环保意识。</w:t>
      </w:r>
    </w:p>
    <w:p>
      <w:pPr>
        <w:pStyle w:val="Style16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可持续影响：工程设计使用年限大于等于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，最大化提高居民生活水平与幸福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满意度指标完成情况分析。</w:t>
      </w:r>
    </w:p>
    <w:p>
      <w:pPr>
        <w:pStyle w:val="Style16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我镇对居民和整体社会效益及满意度等各项指标进行调查，群众大水坑政府的满意度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8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达到了预期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摆宴井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美丽村庄项目工程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均达到了绩效目标。下一步，将制定更全面的计划和方案，改善村民生活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一）我单位根据项目绩效评价指标对各项目量化评价，自评指标得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二）项目主管领导将对绩效自评结果进行抽查，将绩效自评结果与下一年度项目预算安排挂钩，作为以后年度项目立项和经费支持的重要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三）按照财政部门的统一要求，对绩效评价情况进行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5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大水坑镇人民政府</w:t>
      </w:r>
    </w:p>
    <w:p>
      <w:pPr>
        <w:pStyle w:val="Style16"/>
        <w:ind w:firstLine="45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1:40:42Z</dcterms:created>
  <dc:creator>元梦妈妈</dc:creator>
  <dc:description/>
  <dc:language>en-US</dc:language>
  <cp:lastModifiedBy>*</cp:lastModifiedBy>
  <dcterms:modified xsi:type="dcterms:W3CDTF">2020-12-22T12:02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