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宋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宋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盐池县大水坑镇敬老院工程及附属工程项目绩效自评报告</w:t>
      </w:r>
    </w:p>
    <w:p>
      <w:pPr>
        <w:pStyle w:val="Style15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金（盐池县大水坑镇敬老院工程及附属工程项目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（盐财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农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指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20]115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24.2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新建门房、地下消防水池、新建锅炉房、场地面包砖硬化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镇盐池县大水坑镇敬老院工程及附属工程项目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24.28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24.28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Calibri" w:cs="Calibri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于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新建门房、地下消防水池、新建锅炉房、场地面包砖硬化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镇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敬老院工程及附属工程项目建设经费资金严格按照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政办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[2015]1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号文件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新建门房一栋、地下消防水池一座、新建锅炉房一栋、场地面包砖硬化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8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平方米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敬老院生活环境提高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做为基层工作的最前沿，是党和政府与群众联系的桥梁和纽带。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5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4.2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敬老院人员的生活水平。</w:t>
      </w:r>
    </w:p>
    <w:p>
      <w:pPr>
        <w:pStyle w:val="Style15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绿化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改善敬老院居住环境，提高居民幸福感与满意程度。</w:t>
      </w:r>
    </w:p>
    <w:p>
      <w:pPr>
        <w:pStyle w:val="Style15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改善居住环境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5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镇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敬老院工程及附属工程项目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敬老院内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5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你瞒我瞒</cp:lastModifiedBy>
  <dcterms:modified xsi:type="dcterms:W3CDTF">2020-12-23T01:4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