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黑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涝坝沟（付地坑）村</w:t>
      </w: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美丽村庄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建设项目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初批复下达县级资金（涝坝沟（付地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美丽村庄项目建设项目）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根据盐池县财政局盐财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(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预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)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[2019]153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号）文件精神，县财政局下达我镇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62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。主要用于硬化主路路面，硬化支路、人行道路面、安装太阳能路灯、新建卫生厕所，设置垃圾分类收集点、增设文化墙，设置行道树坑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盐池县大水坑镇涝坝沟（付地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美丽村庄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62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62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资金执行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FF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盐池县大水坑镇涝坝沟（付地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美丽村庄项目建设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硬化主路路面，硬化支路、人行道路面、安装太阳能路灯、新建卫生厕所，设置垃圾分类收集点、增设文化墙，设置行道树坑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盐池县大水坑镇涝坝沟（付地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美丽村庄项目建设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经费资金严格按照盐政办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5]1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文件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设置垃圾分类收集点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套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增设文化墙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0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㎡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环境与出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各村做为基层工作的最前沿，是党和政府与群众联系的桥梁和纽带。年初计划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建设合格率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，实际实施中合格率达到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程完成及时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计划指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实际完成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Style16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成本指标。该项目工程总价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升农民人均纯收入增长幅度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提高农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水平。</w:t>
      </w:r>
    </w:p>
    <w:p>
      <w:pPr>
        <w:pStyle w:val="Style1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生态效益指标：生活垃圾定点存放清运率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通过宣传提高群众环保意识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工程设计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，最大化提高居民生活水平与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居民和整体社会效益及满意度等各项指标进行调查，群众大水坑政府的满意度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盐池县大水坑镇涝坝沟（付地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美丽村庄项目建设项目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改善村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6"/>
        <w:ind w:firstLine="45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*</cp:lastModifiedBy>
  <dcterms:modified xsi:type="dcterms:W3CDTF">2020-12-22T13:2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