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color w:val="FF0000"/>
          <w:spacing w:val="100"/>
          <w:sz w:val="72"/>
          <w:szCs w:val="72"/>
          <w:lang w:val="en-US" w:eastAsia="zh-CN"/>
        </w:rPr>
      </w:pPr>
      <w:r>
        <w:rPr>
          <w:rFonts w:eastAsia="Calibri" w:cs="Calibri"/>
          <w:color w:val="FF0000"/>
          <w:spacing w:val="100"/>
          <w:sz w:val="72"/>
          <w:szCs w:val="7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;黑体" w:cs="Times New Roman"/>
          <w:color w:val="FF0000"/>
          <w:spacing w:val="100"/>
          <w:sz w:val="44"/>
          <w:szCs w:val="44"/>
          <w:lang w:val="en-US" w:eastAsia="zh-CN"/>
        </w:rPr>
      </w:pPr>
      <w:r>
        <w:rPr>
          <w:rFonts w:eastAsia="方正小标宋简体;黑体" w:cs="Times New Roman" w:ascii="Times New Roman" w:hAnsi="Times New Roman"/>
          <w:color w:val="FF0000"/>
          <w:spacing w:val="1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盐池县大水坑镇牛毛井（苗古窑）村</w:t>
      </w: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年美丽村庄项目自评报告</w:t>
      </w:r>
    </w:p>
    <w:p>
      <w:pPr>
        <w:pStyle w:val="Style16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初批复下达县级资金（盐池县大水坑镇牛毛井（苗古窑）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美丽村庄项目）预算和绩效目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标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FF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根据盐池县财政局（盐财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预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指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[2019]153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号）文件精神，县财政局下达我镇建设经费资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45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。主要用于道路工程、公共服务设施、环境整治工程、农宅改造工程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等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盐池县大水坑镇牛毛井（苗古窑）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美丽村庄项目建设经费资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45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于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通过财政一体化系统下达指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45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元，资金到位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0%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项目资金执行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FF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资金全部用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盐池县大水坑镇牛毛井（苗古窑）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美丽村庄项目公共服务设施、环境整治工程、农宅改造工程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等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资金管理情况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盐池县大水坑镇牛毛井（苗古窑）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美丽村庄项目经费资金严格按照盐政办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[2015]13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号文件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《盐池县专项资金监督管理办法》，严格执行财经纪律，在资金用途、支付条件、支付计划等方面，按照分级责任制，费用分管领导和财务人员分别审核签字，主要领导最终确认签字制，会计核算准确、财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数量指标。设置垃圾分类收集点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套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；安装太阳能路灯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盏；硬化路面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米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环境与出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质量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各村做为基层工作的最前沿，是党和政府与群众联系的桥梁和纽带。年初计划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工程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建设合格率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以上，实际实施中合格率达到了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3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时效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工程完成及时率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计划指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实际完成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Style16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成本指标。该项目工程总价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效益指标完成情况分析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经济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提升农民人均纯收入增长幅度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提高农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社会效益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水平。</w:t>
      </w:r>
    </w:p>
    <w:p>
      <w:pPr>
        <w:pStyle w:val="Style1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生态效益指标：生活垃圾定点存放清运率达到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通过宣传提高群众环保意识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可持续影响：工程设计使用年限大于等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，最大化提高居民生活水平与幸福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满意度指标完成情况分析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我镇对居民和整体社会效益及满意度等各项指标进行调查，群众大水坑政府的满意度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盐池县大水坑镇牛毛井（苗古窑）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美丽村庄项目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工程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均达到了绩效目标。下一步，将制定更全面的计划和方案，改善村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一）我单位根据项目绩效评价指标对各项目量化评价，自评指标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二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三）按照财政部门的统一要求，对绩效评价情况进行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5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大水坑镇人民政府</w:t>
      </w:r>
    </w:p>
    <w:p>
      <w:pPr>
        <w:pStyle w:val="Style16"/>
        <w:ind w:firstLine="45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40:42Z</dcterms:created>
  <dc:creator>元梦妈妈</dc:creator>
  <dc:description/>
  <dc:language>en-US</dc:language>
  <cp:lastModifiedBy>*</cp:lastModifiedBy>
  <dcterms:modified xsi:type="dcterms:W3CDTF">2020-12-22T12:2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