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方正舒体"/>
          <w:color w:val="FF0000"/>
          <w:spacing w:val="100"/>
          <w:sz w:val="72"/>
          <w:szCs w:val="72"/>
          <w:lang w:val="en-US" w:eastAsia="zh-CN"/>
        </w:rPr>
      </w:pPr>
      <w:r>
        <w:rPr>
          <w:rFonts w:eastAsia="Calibri" w:cs="Calibri"/>
          <w:color w:val="FF0000"/>
          <w:spacing w:val="100"/>
          <w:sz w:val="72"/>
          <w:szCs w:val="7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;方正舒体" w:cs="Times New Roman"/>
          <w:color w:val="FF0000"/>
          <w:spacing w:val="100"/>
          <w:sz w:val="44"/>
          <w:szCs w:val="44"/>
          <w:lang w:val="en-US" w:eastAsia="zh-CN"/>
        </w:rPr>
      </w:pPr>
      <w:r>
        <w:rPr>
          <w:rFonts w:eastAsia="方正小标宋简体;方正舒体" w:cs="Times New Roman" w:ascii="Times New Roman" w:hAnsi="Times New Roman"/>
          <w:color w:val="FF0000"/>
          <w:spacing w:val="1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年基层组织与政权建设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等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经费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 w:val="false"/>
          <w:bCs w:val="false"/>
          <w:color w:val="000000"/>
          <w:sz w:val="44"/>
          <w:szCs w:val="44"/>
          <w:lang w:val="en-US" w:eastAsia="zh-CN"/>
        </w:rPr>
        <w:t>年度绩效自评报告</w:t>
      </w:r>
    </w:p>
    <w:p>
      <w:pPr>
        <w:pStyle w:val="Style16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绩效目标批复下达情况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初批复下达县级资金（基层组织与政权建设经费）等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项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根据盐池县财政局</w:t>
      </w:r>
      <w:r>
        <w:rPr>
          <w:rFonts w:ascii="Times New Roman" w:hAnsi="Times New Roman" w:cs="Times New Roman" w:eastAsia="仿宋_GB2312;仿宋"/>
          <w:color w:val="000000"/>
          <w:sz w:val="33"/>
          <w:szCs w:val="33"/>
          <w:lang w:val="en-US" w:eastAsia="zh-CN"/>
        </w:rPr>
        <w:t>《关于批复</w:t>
      </w:r>
      <w:r>
        <w:rPr>
          <w:rFonts w:eastAsia="仿宋_GB2312;仿宋" w:cs="Times New Roman" w:ascii="Times New Roman" w:hAnsi="Times New Roman"/>
          <w:color w:val="000000"/>
          <w:sz w:val="33"/>
          <w:szCs w:val="33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3"/>
          <w:szCs w:val="33"/>
          <w:lang w:val="en-US" w:eastAsia="zh-CN"/>
        </w:rPr>
        <w:t>年盐池县部门预算的通知》（盐财</w:t>
      </w:r>
      <w:r>
        <w:rPr>
          <w:rFonts w:eastAsia="仿宋_GB2312;仿宋" w:cs="Times New Roman" w:ascii="Times New Roman" w:hAnsi="Times New Roman"/>
          <w:color w:val="000000"/>
          <w:sz w:val="33"/>
          <w:szCs w:val="33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color w:val="000000"/>
          <w:sz w:val="33"/>
          <w:szCs w:val="33"/>
          <w:lang w:val="en-US" w:eastAsia="zh-CN"/>
        </w:rPr>
        <w:t>预</w:t>
      </w:r>
      <w:r>
        <w:rPr>
          <w:rFonts w:eastAsia="仿宋_GB2312;仿宋" w:cs="Times New Roman" w:ascii="Times New Roman" w:hAnsi="Times New Roman"/>
          <w:color w:val="000000"/>
          <w:sz w:val="33"/>
          <w:szCs w:val="33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color w:val="000000"/>
          <w:sz w:val="33"/>
          <w:szCs w:val="33"/>
          <w:lang w:val="en-US" w:eastAsia="zh-CN"/>
        </w:rPr>
        <w:t>指标</w:t>
      </w:r>
      <w:r>
        <w:rPr>
          <w:rFonts w:eastAsia="仿宋_GB2312;仿宋" w:cs="Times New Roman" w:ascii="Times New Roman" w:hAnsi="Times New Roman"/>
          <w:color w:val="000000"/>
          <w:sz w:val="33"/>
          <w:szCs w:val="33"/>
          <w:lang w:val="en-US" w:eastAsia="zh-CN"/>
        </w:rPr>
        <w:t>[2019]1</w:t>
      </w:r>
      <w:r>
        <w:rPr>
          <w:rFonts w:ascii="Times New Roman" w:hAnsi="Times New Roman" w:cs="Times New Roman" w:eastAsia="仿宋_GB2312;仿宋"/>
          <w:color w:val="000000"/>
          <w:sz w:val="33"/>
          <w:szCs w:val="33"/>
          <w:lang w:val="en-US" w:eastAsia="zh-CN"/>
        </w:rPr>
        <w:t>号）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文件精神，县财政局下达我镇基层组织与政权建设经费资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72.452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；经济建设与服务经费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102.9616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；镇区保洁费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14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；生态建设与环境治理经费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32.452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；社会管理创新、民族团结与综合治理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32.452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；农业与农村经济建设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32.452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；矛盾纠纷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；便民中心运行经费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；林木管护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68.4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；禁牧工作经费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；卫生与计划生育经费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11.23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；机关后勤运行补助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；路灯管理维护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；大水坑集中供热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PPP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项目资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18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；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度效能目标管理责任制考核奖励资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71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。主要用于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辖区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个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2582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名村民自治、村务公开、妇联活动等基层政权和社区建设方面的经费；指导，增大对农民技术教育等宣传力度，通过特色产业发展及人员技术培训增加群众收入。主要用于保证大水坑镇区及周边的环境卫生，通过各种零工解决临时性、突发性的影响镇区环境卫生的问题，以及专业保洁，及镇区内多处公共厕所的各项支出，确保公厕的正常运行。为大水坑镇居民提供一个良好的人居环境；大水坑镇生态建设及环境治理方面的经费，如环境整治燃油费、铲车维修保养费。主要用于乡村振兴、脱贫富民、新农村建设及三农、扶贫工作，用于便民服务中心水费、电费、天然气费及人员工资、便民服务中心日常维护费、保证便民服务中心有效开展工作，及时为百姓服务；用于百姓暖气费等。保证百姓家中达到标准温度，及时为百姓服务。提高供热质量，维护供热用热双方的合法权益，节约能源，促进供热事业发展，保障和改善民生；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度先进集体奖励排名在前的村马坊、东风、二道沟、、李伏渠每个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0.5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万元，，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年落实重点工作及重大战略任务先进集体奖励，用于扎实推进民主法治建设，扎实推进文化繁荣发展，实施脱贫攻坚战略，实施生态立区战略，实施乡村振兴战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我镇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基层组织与政权建设经费资金等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项专项经费共计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046.3996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于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通过财政一体化系统下达指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046.3996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万元，资金到位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00%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项目资金执行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cs="宋体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资金全部用于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辖区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5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个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2582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名村民自治、村务公开、妇联活动等基层政权和社区建设方面的经费及各项相关支出。主要内容有党建宣传，基层政权建设，宣传等支出。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个社区，主要服务于全镇居民。主要开展三农，扶贫，镇区建设和基本设施的保障。为本镇城镇及农村居民提供一个良好的生活环境，同时促进政府及群众之间的关系，坚持从群众中来到群众中去，切实解决我镇居民实实在在的问题。提高我镇所有居民的幸福指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资金管理情况</w:t>
      </w:r>
    </w:p>
    <w:p>
      <w:pPr>
        <w:pStyle w:val="Normal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我镇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基层组织与政权建设经费资金严格按照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盐政办发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[2015]13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号文件《盐池县专项资金监督管理办法》，严格执行财经纪律，在资金用途、支付条件、支付计划等方面，按照分级责任制，费用分管领导和财务人员分别审核签字，主要领导最终确认签字制，会计核算准确、财务资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数量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初制定服务对象为我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个行政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58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人农村人口。实际支出时也服务于基层组织与政权建设等经济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2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质量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各村和社区做为基层工作的最前沿，是党和政府与群众联系的桥梁和纽带。年初计划基层社区建设合格率达到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以上，实际实施中合格率达到了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3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时效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涉及需要村务公开的项目全部及时在各村村务栏处公开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4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成本指标。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我镇基层组织与政权建设年初安排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2.45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现已全部支付。其中妇联活动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基层政权和社区建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其他费用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.58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经济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效益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提升群众认知率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促进和谐社会，和谐社区，多渠道的为民服务，鼓励广大村民和居民参与到基层组织与政权建设中，培养居民的民主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社会效益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带动我镇劳动就业增长率大于等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以上。倡导我镇居民走出去，引进来。</w:t>
      </w:r>
    </w:p>
    <w:p>
      <w:pPr>
        <w:pStyle w:val="Style16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生态效益指标：提升资源利用率大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通过宣传提高群众节约资源的意识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可持续影响：对本行业未来可持续发展的影响大于等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深入群众、联系群众、了解民情民意，做到进百家门，解百家难，暖百家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满意度指标完成情况分析。</w:t>
      </w:r>
    </w:p>
    <w:p>
      <w:pPr>
        <w:pStyle w:val="Style16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我镇对基层组织和政权建设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项专项资金开展情况和整体社会效益及满意度等各项指标进行调查，群众大水坑政府的满意度均在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及以上，达到了预期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年我镇基层组织与政权建设等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14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0"/>
          <w:sz w:val="30"/>
          <w:szCs w:val="30"/>
          <w:u w:val="none"/>
          <w:vertAlign w:val="baseline"/>
          <w:lang w:val="en-US" w:eastAsia="zh-CN" w:bidi="ar-SA"/>
        </w:rPr>
        <w:t>项项目资金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均达到了绩效目标。下一步，将制定更全面的计划和方案，提高资金的实用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一）我单位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分及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二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三）按照财政部门的统一要求，对绩效评价情况进行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5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大水坑镇人民政府</w:t>
      </w:r>
    </w:p>
    <w:p>
      <w:pPr>
        <w:pStyle w:val="Style16"/>
        <w:ind w:firstLine="4500"/>
        <w:rPr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</w:p>
    <w:p>
      <w:pPr>
        <w:pStyle w:val="Style16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40:42Z</dcterms:created>
  <dc:creator>元梦妈妈</dc:creator>
  <dc:description/>
  <dc:language>en-US</dc:language>
  <cp:lastModifiedBy>lenovo</cp:lastModifiedBy>
  <cp:lastPrinted>2020-12-25T12:24:00Z</cp:lastPrinted>
  <dcterms:modified xsi:type="dcterms:W3CDTF">2020-12-25T04:2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