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盐池县民政局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关于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部门项目支出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绩效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Heading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县财政局：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根据《盐池县财政局关于开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部门项目支出绩效自评的通知》（盐财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[2020]8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号）文件要求，对照绩效自评内容和方法，我局开展了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关于严重精神障碍患者监护责任补贴补助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绩效自评工作，现报告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绩效目标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批复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下达情况</w:t>
      </w:r>
    </w:p>
    <w:p>
      <w:pPr>
        <w:pStyle w:val="Normal"/>
        <w:spacing w:lineRule="exact" w:line="580"/>
        <w:ind w:firstLine="643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eastAsia="zh-CN"/>
        </w:rPr>
        <w:t>年初批复下达部门项目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预算和绩效目标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累计支出困难群众救助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zh-CN"/>
        </w:rPr>
        <w:t>（二）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zh-CN"/>
        </w:rPr>
        <w:t>年度中由县级资金安排下达部门项目资金预算和绩效目标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面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人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到位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能够有效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年资金需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人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本年结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管理情况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遏止截留、挪用、挤占、套取困难群众补助资金的违纪违规行为，我局采取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望闻问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字法拉紧补助资金防腐线，实现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经常化、长效化监管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坚持专款专用原则，严格按照资金用途合理安排资金。通过专户管理、专款专用，有效避免了资金管理混乱、去向不明问题的发生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人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划拨实行封闭运行，发放实行社会化发放，减少了中间环节，极大减小了资金管理风险，有效提高了资金运行效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1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）绩效目标完成情况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本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人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资金到位率达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我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责任人补贴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补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补助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初下达，资金下拨及时性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数量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现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面复核，对符合条件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重精神障碍患者监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补贴资金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按照工作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及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核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质量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严重精神障碍患者监护责任人每人每年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"/>
        </w:rPr>
        <w:t>1200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）社会效益指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严重精神障碍患者监护责任人补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及时到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严重精神障碍患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生活水平得到稳步提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）可持续影响指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严重精神障碍患者监护责任人补贴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有制度保障，持续稳定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满意度指标完成情况分析</w:t>
      </w:r>
    </w:p>
    <w:p>
      <w:pPr>
        <w:pStyle w:val="Normal"/>
        <w:widowControl/>
        <w:spacing w:lineRule="exact" w:line="580"/>
        <w:ind w:firstLine="567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各乡镇、街道办通过设立板报、墙报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严重精神障碍患者监护责任人补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救助</w:t>
      </w:r>
      <w:r>
        <w:rPr>
          <w:rFonts w:ascii="Times New Roman" w:hAnsi="Times New Roman" w:cs="Times New Roman" w:eastAsia="仿宋_GB2312"/>
          <w:sz w:val="32"/>
          <w:szCs w:val="32"/>
        </w:rPr>
        <w:t>政策宣传栏以及悬挂张贴横幅、标语等形式，广泛宣传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严重精神障碍患者监护责任人补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补助</w:t>
      </w:r>
      <w:r>
        <w:rPr>
          <w:rFonts w:ascii="Times New Roman" w:hAnsi="Times New Roman" w:cs="Times New Roman" w:eastAsia="仿宋_GB2312"/>
          <w:sz w:val="32"/>
          <w:szCs w:val="32"/>
        </w:rPr>
        <w:t>政策的重要意义和主要内容，努力营造浓厚的社会氛围，提高工作人员业务水平和群众认识水平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政策满意度和工作满意度较上一年有明显提高。</w:t>
      </w:r>
    </w:p>
    <w:p>
      <w:pPr>
        <w:pStyle w:val="Heading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附件：部门项目支出绩效自评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盐池县民政局</w:t>
      </w:r>
    </w:p>
    <w:p>
      <w:pPr>
        <w:pStyle w:val="Heading"/>
        <w:spacing w:before="240" w:after="60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29:00Z</dcterms:created>
  <dc:creator>吃可爱多长大的</dc:creator>
  <dc:description/>
  <dc:language>en-US</dc:language>
  <cp:lastModifiedBy>Faine</cp:lastModifiedBy>
  <dcterms:modified xsi:type="dcterms:W3CDTF">2020-12-23T07:3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