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Heading"/>
        <w:jc w:val="both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盐池县科技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科技科研经费及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个科技示范基地建设项目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年初批复下达科技科研经费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技示范基地建设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主要用于四墩子、沙边子、城西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科技示范基地运行维护，新品种、新技术、新设备引进、消化、吸收再创新，搭建产学研平台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未安排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到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left="638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项目资金主要由科技局管理，用于维护基地运行。</w:t>
      </w:r>
      <w:r>
        <w:rPr>
          <w:rFonts w:ascii="楷体" w:hAnsi="楷体" w:cs="楷体" w:eastAsia="楷体"/>
          <w:sz w:val="32"/>
          <w:szCs w:val="32"/>
        </w:rPr>
        <w:t>（二）绩效目标完成情况分析。</w:t>
      </w:r>
    </w:p>
    <w:p>
      <w:pPr>
        <w:pStyle w:val="Normal"/>
        <w:ind w:left="638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运行维护科技示范基地数量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雇佣门卫人员数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质量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科研基地全年正常运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效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运行维护、维修及时率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本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每月门卫人员工资成本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元，全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全年地试验田用电成本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全年基地试验田用水成本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预计全年基地取暖燃煤成本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维护科技示范基地正常运行，推广新技术成果应用，促进科技发展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态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提升土地利用效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所依据政策的可持续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满意度指标完成情况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区域群众满意度≧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未</w:t>
      </w:r>
      <w:r>
        <w:rPr>
          <w:rFonts w:ascii="黑体" w:hAnsi="黑体" w:cs="黑体" w:eastAsia="黑体"/>
          <w:sz w:val="32"/>
          <w:szCs w:val="32"/>
        </w:rPr>
        <w:t>偏离绩效目标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自评结果拟应用和公开情况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已公开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附件：部门项目支出绩效自评表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盐池县科学技术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;仿宋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Heading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Heading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Heading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Heading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Heading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Heading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Heading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Heading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Heading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610</wp:posOffset>
                </wp:positionH>
                <wp:positionV relativeFrom="paragraph">
                  <wp:posOffset>505460</wp:posOffset>
                </wp:positionV>
                <wp:extent cx="5615940" cy="0"/>
                <wp:effectExtent l="9525" t="9525" r="952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39.8pt" to="437.85pt,39.8pt" ID="直线 2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185</wp:posOffset>
                </wp:positionH>
                <wp:positionV relativeFrom="paragraph">
                  <wp:posOffset>153035</wp:posOffset>
                </wp:positionV>
                <wp:extent cx="5615940" cy="0"/>
                <wp:effectExtent l="9525" t="9525" r="9525" b="952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2.05pt" to="435.6pt,12.05pt" ID="直线 2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盐池县科学技术局办公室             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/>
        </w:rPr>
        <w:t xml:space="preserve">   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/>
        </w:rPr>
        <w:t>2020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/>
        </w:rPr>
        <w:t>1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日印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Heading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盐池县科技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四墩子、城西滩温棚租赁费项目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绩效自评报告</w:t>
      </w:r>
    </w:p>
    <w:p>
      <w:pPr>
        <w:pStyle w:val="Heading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年初批复下达沙边子基地土地租赁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主要用于收取城西滩农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温棚租赁费，共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上缴财政专户后，用于支付四墩子租地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未安排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到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638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项目资金主要由科技局管理，用于基地租赁土地。</w:t>
      </w:r>
      <w:r>
        <w:rPr>
          <w:rFonts w:ascii="楷体" w:hAnsi="楷体" w:cs="楷体" w:eastAsia="楷体"/>
          <w:sz w:val="32"/>
          <w:szCs w:val="32"/>
        </w:rPr>
        <w:t>（二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638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租地面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1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质量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租赁费支付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效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租赁费支付时间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之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本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基地土地租赁费成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元每年每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提高出租土地的农户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促进本地农业种植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态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提升土地利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所依据政策的可持续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满意度指标完成情况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出租土地的农户满意度≧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社会效益未达到</w:t>
      </w:r>
      <w:r>
        <w:rPr>
          <w:rFonts w:ascii="黑体" w:hAnsi="黑体" w:cs="黑体" w:eastAsia="黑体"/>
          <w:sz w:val="32"/>
          <w:szCs w:val="32"/>
        </w:rPr>
        <w:t>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主要是甘草产业还需要大力推广和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已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Heading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附件：部门项目支出绩效自评表</w:t>
      </w:r>
    </w:p>
    <w:p>
      <w:pPr>
        <w:pStyle w:val="Heading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Heading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盐池县科学技术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Heading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Heading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Heading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Heading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Heading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Heading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610</wp:posOffset>
                </wp:positionH>
                <wp:positionV relativeFrom="paragraph">
                  <wp:posOffset>505460</wp:posOffset>
                </wp:positionV>
                <wp:extent cx="5615940" cy="0"/>
                <wp:effectExtent l="9525" t="9525" r="9525" b="952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39.8pt" to="437.85pt,39.8pt" ID="直线 2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153035</wp:posOffset>
                </wp:positionV>
                <wp:extent cx="5615940" cy="0"/>
                <wp:effectExtent l="9525" t="9525" r="9525" b="9525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2.05pt" to="435.6pt,12.05pt" ID="直线 2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盐池县科学技术局办公室             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/>
        </w:rPr>
        <w:t xml:space="preserve">   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/>
        </w:rPr>
        <w:t>2020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/>
        </w:rPr>
        <w:t>1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日印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Heading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盐池县科技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沙边子基地土地租赁费项目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绩效自评报告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240" w:after="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年初批复下达沙边子基地土地租赁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主要用于盐池县科技局与沙边子村签订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20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亩土地租赁合同，用作沙边子科技示范基地试验用地，促进甘草种植方面的科学技术推广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未安排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到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left="638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项目资金主要由科技局管理，用于基地租赁土地。</w:t>
      </w:r>
      <w:r>
        <w:rPr>
          <w:rFonts w:ascii="楷体" w:hAnsi="楷体" w:cs="楷体" w:eastAsia="楷体"/>
          <w:sz w:val="32"/>
          <w:szCs w:val="32"/>
        </w:rPr>
        <w:t>（二）绩效目标完成情况分析。</w:t>
      </w:r>
    </w:p>
    <w:p>
      <w:pPr>
        <w:pStyle w:val="Normal"/>
        <w:ind w:left="638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产出指标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沙边子科技示范基地承租农户土地面积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6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亩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质量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土地达到种植中药材条件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效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租赁费支付时间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之前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本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基地土地租赁费成本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元每年每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提高出租土地的农户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促进解决甘草产业发展瓶颈问题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态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提升土地利用效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所依据政策的可持续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、满意度指标完成情况分析</w:t>
      </w:r>
      <w:r>
        <w:rPr>
          <w:rFonts w:ascii="楷体" w:hAnsi="楷体" w:cs="楷体" w:eastAsia="楷体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出租土地的农户满意度≧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社会效益未达到</w:t>
      </w:r>
      <w:r>
        <w:rPr>
          <w:rFonts w:ascii="黑体" w:hAnsi="黑体" w:cs="黑体" w:eastAsia="黑体"/>
          <w:sz w:val="32"/>
          <w:szCs w:val="32"/>
        </w:rPr>
        <w:t>绩效目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是甘草产业还需要大力推广和发展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自评结果拟应用和公开情况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已公开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其他需要说明的问题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Heading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附件：部门项目支出绩效自评表</w:t>
      </w:r>
    </w:p>
    <w:p>
      <w:pPr>
        <w:pStyle w:val="Heading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盐池县科学技术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Heading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Heading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Heading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Heading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Heading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Heading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Heading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610</wp:posOffset>
                </wp:positionH>
                <wp:positionV relativeFrom="paragraph">
                  <wp:posOffset>495935</wp:posOffset>
                </wp:positionV>
                <wp:extent cx="5615940" cy="0"/>
                <wp:effectExtent l="9525" t="9525" r="9525" b="952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39.05pt" to="437.85pt,39.05pt" ID="直线 6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185</wp:posOffset>
                </wp:positionH>
                <wp:positionV relativeFrom="paragraph">
                  <wp:posOffset>153035</wp:posOffset>
                </wp:positionV>
                <wp:extent cx="5615940" cy="0"/>
                <wp:effectExtent l="9525" t="9525" r="9525" b="9525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2.05pt" to="435.6pt,12.05pt" ID="直线 2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盐池县科学技术局办公室             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/>
        </w:rPr>
        <w:t xml:space="preserve">   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/>
        </w:rPr>
        <w:t>2020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/>
        </w:rPr>
        <w:t>1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日印发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cp:lastPrinted>2020-12-25T04:09:00Z</cp:lastPrinted>
  <dcterms:modified xsi:type="dcterms:W3CDTF">2020-12-24T20:1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