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楷体_GB2312" w:hAnsi="楷体_GB2312" w:eastAsia="楷体_GB2312" w:cs="宋体;SimSun"/>
          <w:color w:val="FF0000"/>
          <w:spacing w:val="4"/>
          <w:kern w:val="0"/>
          <w:sz w:val="72"/>
          <w:szCs w:val="7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FF0000"/>
          <w:spacing w:val="4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FF0000"/>
          <w:spacing w:val="4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直接连接符 1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工会经费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工会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经费预算和绩效目标情况。</w:t>
      </w:r>
    </w:p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工会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3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80"/>
        <w:ind w:firstLine="420"/>
        <w:rPr/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（二）年度中由县级资金安排下达工会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"/>
        </w:rPr>
        <w:t>经费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80"/>
        <w:ind w:firstLine="420"/>
        <w:rPr/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工会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.53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度中预算安排资金，再无其它县级资金安排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8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工会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3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度中通过财政一体化系统下达指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.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53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8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8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工会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3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组织开展各类职工活动，完善基层工会建设等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3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Times New Roman" w:hAnsi="Times New Roman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8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8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8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建设基层工会个数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个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职工参与率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，实现全员参与</w:t>
      </w:r>
      <w:r>
        <w:rPr>
          <w:rFonts w:ascii="Times New Roman" w:hAnsi="Times New Roman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项目完成时限为</w:t>
      </w:r>
      <w:r>
        <w:rPr>
          <w:rFonts w:eastAsia="仿宋_GB2312" w:cs="仿宋_GB2312" w:ascii="Times New Roman" w:hAnsi="Times New Roman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年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职工活动</w:t>
      </w:r>
      <w:r>
        <w:rPr>
          <w:rFonts w:ascii="仿宋_GB2312" w:hAnsi="仿宋_GB2312" w:cs="仿宋_GB2312" w:eastAsia="仿宋_GB2312"/>
          <w:sz w:val="33"/>
          <w:szCs w:val="33"/>
        </w:rPr>
        <w:t>及福利支出</w:t>
      </w:r>
      <w:r>
        <w:rPr>
          <w:rFonts w:eastAsia="仿宋_GB2312" w:cs="仿宋_GB2312" w:ascii="Times New Roman" w:hAnsi="Times New Roman"/>
          <w:sz w:val="33"/>
          <w:szCs w:val="33"/>
        </w:rPr>
        <w:t>2.53</w:t>
      </w:r>
      <w:r>
        <w:rPr>
          <w:rFonts w:ascii="Times New Roman" w:hAnsi="Times New Roman" w:cs="仿宋_GB2312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Heading"/>
        <w:spacing w:lineRule="exact" w:line="58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。职工素质有所提升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8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会员职工满意度为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98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工会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8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eastAsia="仿宋_GB2312" w:cs="仿宋_GB2312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