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公厕建设项目县级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拨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公厕建设项目县级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改造建设农户卫生厕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，涉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个行政村（麻黄山村、松记水村、何新庄村、松记水村、唐平庄村、李塬畔村、包塬村、井滩子村、下高窑村、胶泥湾村、高崾岘村、黄羊岭村、后洼村）。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村公厕建设项目县级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公厕建设项目县级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政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卫生厕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、公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验收通过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合同规定的完工期限内完工的单元工程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程超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带动全乡农村改厕发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改善农村人居环境、提高广大农民的生活质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绿化改善空气质量优良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激发广大群众的积极性、创造性，营造农村改厕的良好氛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行政村参与农户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村公厕建设项目县级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A6AABC80843AB9BDDB8E75E3F376E</vt:lpwstr>
  </property>
  <property fmtid="{D5CDD505-2E9C-101B-9397-08002B2CF9AE}" pid="3" name="KSOProductBuildVer">
    <vt:lpwstr>2052-11.1.0.10356</vt:lpwstr>
  </property>
</Properties>
</file>