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效能目标管理责任制考核奖励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自评报告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初批复下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效能目标管理责任制考核奖励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0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年初设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落实乡党委安排的各项重点工作、重大战略任务。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效能目标管理责任制考核奖励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通过财政一体化系统下达指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0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效能目标管理责任制考核奖励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0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乡对该笔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村人口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75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、行政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质量指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贫困发生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基层建设覆盖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各项任务完成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先进集体奖励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油料作物兑现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.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信访工作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其他工作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0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效益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带动全乡经济发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解决全乡实际问题、提高广大农民的生活质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生态效益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农业自然资源得到合理的开发、利用和保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有效促进麻黄山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治安平稳发展、经济水平不断提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麻黄山乡百姓对乡政府工作满意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效能目标管理责任制考核奖励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资金项目未发生绩效偏离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HTML"/>
        <w:numPr>
          <w:ilvl w:val="0"/>
          <w:numId w:val="0"/>
        </w:numPr>
        <w:ind w:left="0" w:firstLine="9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p>
      <w:pPr>
        <w:pStyle w:val="HTML"/>
        <w:numPr>
          <w:ilvl w:val="0"/>
          <w:numId w:val="0"/>
        </w:numPr>
        <w:ind w:left="0" w:firstLine="51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4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3011F60FBD4539BDC1E4D7450B8D45</vt:lpwstr>
  </property>
  <property fmtid="{D5CDD505-2E9C-101B-9397-08002B2CF9AE}" pid="3" name="KSOProductBuildVer">
    <vt:lpwstr>2052-11.1.0.10356</vt:lpwstr>
  </property>
</Properties>
</file>