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事业单位优秀干部到村任党组织书记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7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事业单位优秀干部到村任党组织书记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通过按时发放驻村工作队取暖经费，可保障市级驻村工作组日常生活，驻村工作顺利进行。加大扶贫工作推进力度，加快致富步伐。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事业单位优秀干部到村任党组织书记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事业单位优秀干部到村任党组织书记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组织书记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党组织书记补助资金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每个党组织书记补助资金经费标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每人每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。</w:t>
      </w:r>
    </w:p>
    <w:p>
      <w:pPr>
        <w:pStyle w:val="Style17"/>
        <w:ind w:firstLine="640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带动贫困群众增收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Style17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升党组织书记生活幸福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组织书记带动贫困村发展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组织书记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事业单位优秀干部到村任党组织书记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HTML"/>
        <w:numPr>
          <w:ilvl w:val="0"/>
          <w:numId w:val="0"/>
        </w:numPr>
        <w:ind w:left="0" w:firstLine="51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B3EBEEB4D4D61A95A8054AD6839F5</vt:lpwstr>
  </property>
  <property fmtid="{D5CDD505-2E9C-101B-9397-08002B2CF9AE}" pid="3" name="KSOProductBuildVer">
    <vt:lpwstr>2052-11.1.0.10356</vt:lpwstr>
  </property>
</Properties>
</file>