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国示范型退役军人中心（站）创建资金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全国示范型退役军人中心（站）创建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创建退役军人中心（站）确保完成上级部门下达任务。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国示范型退役军人中心（站）创建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国示范型退役军人中心（站）创建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创建退役军人中心（站）个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验收合格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完成时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创建退役军人中心（站）所需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。</w:t>
      </w:r>
    </w:p>
    <w:p>
      <w:pPr>
        <w:pStyle w:val="Style17"/>
        <w:ind w:firstLine="640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效经费节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Style17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退役军人中心（站）形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退役军人所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退役军人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国示范型退役军人中心（站）创建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9675E8D7F4020BAAE76ADFC26DBA1</vt:lpwstr>
  </property>
  <property fmtid="{D5CDD505-2E9C-101B-9397-08002B2CF9AE}" pid="3" name="KSOProductBuildVer">
    <vt:lpwstr>2052-11.1.0.10356</vt:lpwstr>
  </property>
</Properties>
</file>