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业与农村建设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农业与农村建设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初设立绩效目标为目标：主要用于乡村振兴、脱贫富民、新农村建设及三农、扶贫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业与农村建设经费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业与农村建设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村人口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行政村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贫困发生率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村容村貌改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项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均完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宣传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民增收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脱贫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贫困发生率降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满意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农业与农村建设经费未发生偏离绩效目标情况。</w:t>
      </w:r>
    </w:p>
    <w:p>
      <w:pPr>
        <w:pStyle w:val="Normal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绩效自评结果拟应用和公开情况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593E97D47414EBD770B8C20FADFA6</vt:lpwstr>
  </property>
  <property fmtid="{D5CDD505-2E9C-101B-9397-08002B2CF9AE}" pid="3" name="KSOProductBuildVer">
    <vt:lpwstr>2052-11.1.0.10356</vt:lpwstr>
  </property>
</Properties>
</file>