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层组织与政权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基层组织与政权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用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辖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名村民自治、村务公开、妇联活动等基层政权和建设方面的经费。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组织与政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经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组织与政权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人口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、行政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基层宣传、建设覆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村务及时公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层宣传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其他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7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提升群众认知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党员带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贫困户发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升资源利用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本行业未来可持续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民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4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组织与政权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未发生偏离绩效目标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BE3803F6346C382B8178EBEAED111</vt:lpwstr>
  </property>
  <property fmtid="{D5CDD505-2E9C-101B-9397-08002B2CF9AE}" pid="3" name="KSOProductBuildVer">
    <vt:lpwstr>2052-11.1.0.10356</vt:lpwstr>
  </property>
</Properties>
</file>