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会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卫生与计划生育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19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：依据县委、县政府的精神确定本乡的工会工作，指导全乡工会工作，保障全乡在职人员工会经费。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工会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19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工会经费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19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乡工会会员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会经费覆盖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资金到位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会经费标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度总工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提高工会会员生活幸福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升政府工作人员积极性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会会员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会经费项目未发生偏离绩效目标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4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4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4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580"/>
        <w:ind w:firstLine="4800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5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0BBFD3F3D4C8698814F20DA5123F7</vt:lpwstr>
  </property>
  <property fmtid="{D5CDD505-2E9C-101B-9397-08002B2CF9AE}" pid="3" name="KSOProductBuildVer">
    <vt:lpwstr>2052-11.1.0.10356</vt:lpwstr>
  </property>
</Properties>
</file>