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color w:val="FF0000"/>
          <w:w w:val="66"/>
          <w:sz w:val="94"/>
          <w:szCs w:val="94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color w:val="FF0000"/>
          <w:w w:val="66"/>
          <w:sz w:val="94"/>
          <w:szCs w:val="94"/>
        </w:rPr>
        <w:t>麻 黄 山 乡 人 民 政 府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机关后勤运行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绩效自评报告</w:t>
      </w:r>
    </w:p>
    <w:p>
      <w:pPr>
        <w:pStyle w:val="Normal"/>
        <w:numPr>
          <w:ilvl w:val="0"/>
          <w:numId w:val="6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目标批复下达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初批复下达机关后勤运行经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年初设立绩效为：目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解决全职职工干部伙食问题、 目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保障我乡职工的伙食，提高干部的生活质量、目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：确保机关后勤正常运转。                                   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目标完成情况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投入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到位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机关后勤运行项目经费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已通过财政一体化系统下达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资金到位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执行情况分析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机关后勤运行项目经费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结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资金执行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管理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乡对该笔项目资金严格管理，使用规范，不存在挤占、挪用现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绩效目标完成情况分析。（根据年初绩效目标及指标逐项分析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出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量指标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机关灶用餐人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含临时工、西部计划、三支一扶、劳务派遣人员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7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、机关后勤工作人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、参加乡级全天的会议和培训，参会人员会议用餐（脱贫富民会议、人代会、经济工作会议等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、煤气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质量指标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职工就餐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保障乡政府会议参会人员就餐（只包括乡村干部、人大代表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时效指标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职工食堂供餐及时程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本指标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直接成本（食材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效益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济效益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有效经费节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8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。</w:t>
      </w:r>
    </w:p>
    <w:p>
      <w:pPr>
        <w:pStyle w:val="Normal"/>
        <w:ind w:left="42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职工生活保障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生态效益。</w:t>
      </w:r>
    </w:p>
    <w:p>
      <w:pPr>
        <w:pStyle w:val="Normal"/>
        <w:ind w:left="42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改善职工伙食环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8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可持续影响。</w:t>
      </w:r>
    </w:p>
    <w:p>
      <w:pPr>
        <w:pStyle w:val="Normal"/>
        <w:ind w:left="42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提升干部生活质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6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left="64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满意度指标完成情况分析。</w:t>
      </w:r>
    </w:p>
    <w:p>
      <w:pPr>
        <w:pStyle w:val="Normal"/>
        <w:ind w:left="42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干部、职工对机关后勤工作满意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6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偏离绩效目标的原因和下一步改进措施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机关后勤运行项目未发生偏离情况。</w:t>
      </w:r>
    </w:p>
    <w:p>
      <w:pPr>
        <w:pStyle w:val="Normal"/>
        <w:numPr>
          <w:ilvl w:val="0"/>
          <w:numId w:val="6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自评结果拟应用和公开情况</w:t>
      </w:r>
    </w:p>
    <w:p>
      <w:pPr>
        <w:pStyle w:val="Normal"/>
        <w:numPr>
          <w:ilvl w:val="0"/>
          <w:numId w:val="5"/>
        </w:numPr>
        <w:ind w:left="42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乡根据项目绩效评价指标对各项目量化评价，自评指标得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numPr>
          <w:ilvl w:val="0"/>
          <w:numId w:val="5"/>
        </w:numPr>
        <w:ind w:left="42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主管领导将对绩效自评结果进行抽查，将绩效自评结果与下年度项目预算安排挂钩，作为以后年度项目立项和经费支持的重要依据。</w:t>
      </w:r>
    </w:p>
    <w:p>
      <w:pPr>
        <w:pStyle w:val="Normal"/>
        <w:numPr>
          <w:ilvl w:val="0"/>
          <w:numId w:val="5"/>
        </w:numPr>
        <w:ind w:left="42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按照财政部门的统一要求，对绩效评价情况进行公开公示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。</w:t>
      </w:r>
    </w:p>
    <w:p>
      <w:pPr>
        <w:pStyle w:val="HTML"/>
        <w:ind w:firstLine="48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797" w:gutter="0" w:header="0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楷体" w:cs="Cambria"/>
      <w:b/>
      <w:bCs/>
      <w:sz w:val="32"/>
      <w:szCs w:val="32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8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next w:val="Heading2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26:00Z</dcterms:created>
  <dc:creator>Administrator</dc:creator>
  <dc:description/>
  <dc:language>en-US</dc:language>
  <cp:lastModifiedBy>Administrator</cp:lastModifiedBy>
  <dcterms:modified xsi:type="dcterms:W3CDTF">2021-04-09T02:46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6FEA5B58A44A419D9E767E5B88FF80</vt:lpwstr>
  </property>
  <property fmtid="{D5CDD505-2E9C-101B-9397-08002B2CF9AE}" pid="3" name="KSOProductBuildVer">
    <vt:lpwstr>2052-11.1.0.10356</vt:lpwstr>
  </property>
</Properties>
</file>