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林木管护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林木管护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初设立绩效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对全乡造林垂柳、樟子松进行抚育浇水至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保证树木的成活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对历年种植樟子松、榆树进行除草、抚育、浇水，确保无杂草、死树。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历年种植公路林进行抚育、浇水。历年种植大接杏进行抚育、浇水，确保树木成活率及大接杏产量。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公路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里，荒山造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。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林木防火、乱砍乱伐、植被损坏宣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林木管护项目资金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林木管护项目资金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林木抚育及浇水棵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棵、林木抚育及浇水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、宣传次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、造林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树木成活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宣传覆盖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林木抚育及时程度及效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宣传横幅及折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造林成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涂红刷白、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抚育、浇水、修剪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验收租车费用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促进农民增收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生活幸福指数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明显提升森林覆盖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水土流失量小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对林业工作满意度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%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林木管护项目未发生偏离绩效目标情况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绩效自评结果拟应用和公开情况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HTM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43840351343CEA600EB74CC013D66</vt:lpwstr>
  </property>
  <property fmtid="{D5CDD505-2E9C-101B-9397-08002B2CF9AE}" pid="3" name="KSOProductBuildVer">
    <vt:lpwstr>2052-11.1.0.10356</vt:lpwstr>
  </property>
</Properties>
</file>