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兵应急排装备器材购置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民兵应急排装备器材购置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民兵应急排装备器材购置确保完成上级部门下达任务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兵应急排装备器材购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兵应急排装备器材购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急装备采购数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采购应急装备验收合格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采购装备完成时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兵战备库室建设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。</w:t>
      </w:r>
    </w:p>
    <w:p>
      <w:pPr>
        <w:pStyle w:val="Style17"/>
        <w:ind w:firstLine="640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效经费节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Style17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维护社会稳定工作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抢险救灾工作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维护群众生活稳定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基层民兵工作的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兵应急排装备器材购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D217350304909AC7517BE8DEE649E</vt:lpwstr>
  </property>
  <property fmtid="{D5CDD505-2E9C-101B-9397-08002B2CF9AE}" pid="3" name="KSOProductBuildVer">
    <vt:lpwstr>2052-11.1.0.10356</vt:lpwstr>
  </property>
</Properties>
</file>