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建设与环境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生态建设与环境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巩固生态治理成果，提高生态建设成效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 乡村环境卫生治理深入推进。清运垃圾，清理主干道路、晒场空地、房前屋后乱堆乱放作物秸秆、牲畜粪便、生活垃圾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： 强化污染治理。水环境治理方面，全面落实河长制工作，积极开展“清河专项行动”，切实改善水环境。空气污染治理方面，基本消除辖区秸秆、垃圾焚烧现象。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建设与环境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建设与环境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人口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、铲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村容村貌整齐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完成时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环境整治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1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其他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续提升发展林下经济增收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持续降低安全事故率、持续降低自然灾害发生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空气质量优良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村生态环境改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对农村环境治理工作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建设与环境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未发生偏离绩效目标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1052534CA44C7A20F84BC71C214BC</vt:lpwstr>
  </property>
  <property fmtid="{D5CDD505-2E9C-101B-9397-08002B2CF9AE}" pid="3" name="KSOProductBuildVer">
    <vt:lpwstr>2052-11.1.0.10356</vt:lpwstr>
  </property>
</Properties>
</file>