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管理创新、民族团结与综合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社会管理创新、民族团结与综合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扫黑除恶宣传、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信访维稳、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：强化普法宣传教育，规范行政执法行为，维护社会公平正义。进一步畅通信访渠道，完善报案化解、以案定补机制，下大力气解决群众反映的热点难点问题，着力构建和谐社会。     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管理创新、民族团结与综合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管理创新、民族团结与综合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防邪、普法、扫黑除恶宣传活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民族团结宣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安创建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邪教发生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底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宣传材料成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提升乡村经济发展效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类安全事故发生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治安案件发生降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：邪教发生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资源利用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促进社会治安平稳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对综治工作的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管理创新、民族团结与综合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未发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A4F601C194B2E88CC1B4C06D22C3C</vt:lpwstr>
  </property>
  <property fmtid="{D5CDD505-2E9C-101B-9397-08002B2CF9AE}" pid="3" name="KSOProductBuildVer">
    <vt:lpwstr>2052-11.1.0.10356</vt:lpwstr>
  </property>
</Properties>
</file>