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建设与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经济建设与服务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42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用于教育、医疗、安全生产、民生服务中心、社会保障等工作经费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：以经济建设为中心，提升政府履职能力，加大对村集体经济扶持力度，增大对农民技术教育等宣传力度，通过特色产业发展及人员技术培训增加群众收入。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建设与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42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建设与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42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民专业合作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宣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宣传知晓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季度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宣传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日常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78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提高群众经济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效提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、医疗等水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有效促进促进社会多元化发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升多元化劳动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对经济建设与服务工作的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建设与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未发生偏离绩效目标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B167213EA49BAB246305E5D1887FF</vt:lpwstr>
  </property>
  <property fmtid="{D5CDD505-2E9C-101B-9397-08002B2CF9AE}" pid="3" name="KSOProductBuildVer">
    <vt:lpwstr>2052-11.1.0.10356</vt:lpwstr>
  </property>
</Properties>
</file>