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路灯电费及维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绩效自评报告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初批复下达路灯电费及维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年初设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支付麻黄山街道及后洼街道路灯电费及水冲式公厕、旱厕电费，确保街道道路照明有保障，构建资源节约型、环保友好型政府。      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路灯电费及维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经费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通过财政一体化系统下达指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到位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路灯电费及维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%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未支付原因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该项支出使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结余资金支付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乡对该笔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路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公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质量指标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节电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照明及时程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电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维修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保洁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成本指标未完成原因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该项支出使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结余资金支付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效益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效益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照明节电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节能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群众生活幸福指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生态效益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节能减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7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电能源节约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群众对路灯及公厕照明情况满意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路灯电费及维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成本指标完成情况发生偏离情况，主要是因为本年度实际支出就少，且未发生维修和保洁费用。下一步改进措施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发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路灯电费及维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费用，先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结余资金支出，保证资金结余不超过两年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。</w:t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48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01DE259BF94D4CB3C418DE3FF27CD7</vt:lpwstr>
  </property>
  <property fmtid="{D5CDD505-2E9C-101B-9397-08002B2CF9AE}" pid="3" name="KSOProductBuildVer">
    <vt:lpwstr>2052-11.1.0.10356</vt:lpwstr>
  </property>
</Properties>
</file>