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sz w:val="44"/>
          <w:szCs w:val="44"/>
        </w:rPr>
        <w:t>2018</w:t>
      </w: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年度村级电站光伏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度中由县级资金安排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和绩效目标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度中由县级资金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村级电站光伏项目资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绩效目标设置投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执行情况分析。项目资金实际兑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管理情况分析。此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建设光伏扶贫电站贫困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一是当年资金兑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二是当年资金结余结转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指标。资金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成本指标。每村资金拨付标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贫困村村级光伏电站发电收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带动增加贫困村集体经济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受益贫困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。受益人口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执行情况未偏离绩效目标设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绩效自评结果拟应用和公开情况</w:t>
      </w:r>
    </w:p>
    <w:p>
      <w:pPr>
        <w:pStyle w:val="Style15"/>
        <w:ind w:firstLine="640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项目实施中，我乡在项目实施前、实施中及项目资金兑付，均通过政府网站进行了公示。同时，对项目竣工验收情况和资金结算，进行了公告。我乡通过项目绩效自评，对该项目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达到了满意效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80"/>
        <w:ind w:firstLine="3150"/>
        <w:jc w:val="center"/>
        <w:rPr>
          <w:rFonts w:eastAsia="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</w:t>
      </w:r>
    </w:p>
    <w:p>
      <w:pPr>
        <w:pStyle w:val="Normal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A53F155D1446C985D4600046E7110</vt:lpwstr>
  </property>
  <property fmtid="{D5CDD505-2E9C-101B-9397-08002B2CF9AE}" pid="3" name="KSOProductBuildVer">
    <vt:lpwstr>2052-11.1.0.10356</vt:lpwstr>
  </property>
</Properties>
</file>