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黑体" w:hAnsi="方正小标宋简体;黑体" w:cs="宋体" w:eastAsia="方正小标宋简体;黑体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仿宋_GB2312;仿宋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sz w:val="44"/>
          <w:szCs w:val="44"/>
        </w:rPr>
        <w:t>非建档立卡户多种经营项目</w:t>
      </w:r>
      <w:r>
        <w:rPr>
          <w:rFonts w:eastAsia="方正小标宋简体;黑体" w:cs="仿宋_GB2312;仿宋" w:ascii="方正小标宋简体;黑体" w:hAnsi="方正小标宋简体;黑体"/>
          <w:sz w:val="44"/>
          <w:szCs w:val="44"/>
        </w:rPr>
        <w:t>2020</w:t>
      </w:r>
      <w:r>
        <w:rPr>
          <w:rFonts w:ascii="方正小标宋简体;黑体" w:hAnsi="方正小标宋简体;黑体" w:cs="仿宋_GB2312;仿宋" w:eastAsia="方正小标宋简体;黑体"/>
          <w:sz w:val="44"/>
          <w:szCs w:val="44"/>
        </w:rPr>
        <w:t>年度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仿宋_GB2312;仿宋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sz w:val="44"/>
          <w:szCs w:val="44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年初批复下达麻黄山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非建档立卡户多种经营项目资金预算和绩效目标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下达麻黄山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非建档立卡户多种经营项目资金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.6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绩效目标设置投入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.6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年度中由县级资金安排下达麻黄山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非建档立卡户多种经营项目资金预算和绩效目标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度中由县级资金安排麻黄山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非建档立卡户多种经营项目资金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.6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绩效目标设置投入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.6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项目资金到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.6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执行情况分析。项目资金实际兑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.6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兑付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管理情况分析。此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养殖麻黄山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只，黑毛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头，生态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一是当年资金兑付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二是当年资金结余结转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投入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.6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补助标准：麻黄山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，黑毛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头，生态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按照每养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羊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头猪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鸡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计算，带动非建档立卡人口总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受益非建档立卡贫困人口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满意度指标完成情况分析。受益人口满意度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偏离绩效目标的原因和下一步改进措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执行情况未偏离绩效目标设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绩效自评结果拟应用和公开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自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结果拟用于指导制定下一年多种经营项目方案，同时项目资金兑付要在乡村两级公示公开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0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5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EABA8FE724A47A27715FED47907F1</vt:lpwstr>
  </property>
  <property fmtid="{D5CDD505-2E9C-101B-9397-08002B2CF9AE}" pid="3" name="KSOProductBuildVer">
    <vt:lpwstr>2052-11.1.0.10356</vt:lpwstr>
  </property>
</Properties>
</file>