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eastAsia="方正小标宋简体;Arial Unicode MS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社会创新管理、民族团结与综合治理经费绩效自评报告</w:t>
      </w:r>
    </w:p>
    <w:p>
      <w:pPr>
        <w:pStyle w:val="Style15"/>
        <w:spacing w:lineRule="exact" w:line="580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一、绩效目标批复下达情况</w:t>
      </w:r>
    </w:p>
    <w:p>
      <w:pPr>
        <w:pStyle w:val="Normal"/>
        <w:spacing w:lineRule="exact" w:line="580"/>
        <w:ind w:firstLine="60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根据</w:t>
      </w:r>
      <w:r>
        <w:rPr>
          <w:rFonts w:ascii="Times New Roman" w:hAnsi="Times New Roman" w:cs="Times New Roman" w:eastAsia="仿宋_GB2312;Arial Unicode MS"/>
          <w:color w:val="000000"/>
          <w:sz w:val="30"/>
          <w:szCs w:val="30"/>
        </w:rPr>
        <w:t>盐池县财政局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盐财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预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)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指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[2020]1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号相关文件精神，下达我乡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社会创新管理、民族团结与综合治理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1.24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 xml:space="preserve">万元。主要用于深入开展平安创建活动，完善重点路段、重点区域治安防控网络，突出抓好公众聚集场所安全防范，持续开展严打整治斗争，打好禁毒人民战争，切实维护人民生命财产安全；另一方面， 强化普法宣传教育，规范行政执法行为，维护社会公平正义。进一步畅通信访渠道，完善保案化解、以案定补机制，下大力气解决群众反映的热点难点问题，着力构建和谐社会。                   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二、绩效目标完成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到位情况分析。</w:t>
      </w: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社会创新管理、民族团结与综合治理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1.24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，于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全部到位，资金到位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执行情况。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资金支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0.665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结余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0.5765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资金执行率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5.92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管理情况。</w:t>
      </w: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  <w:t>2020</w:t>
      </w:r>
      <w:r>
        <w:rPr>
          <w:rFonts w:ascii="Times New Roman" w:hAnsi="Times New Roman" w:cs="Times New Roman" w:eastAsia="仿宋_GB2312;Arial Unicode MS"/>
          <w:color w:val="000000"/>
          <w:sz w:val="30"/>
          <w:szCs w:val="30"/>
        </w:rPr>
        <w:t>年我乡按照盐政办发</w:t>
      </w:r>
      <w:r>
        <w:rPr>
          <w:rFonts w:eastAsia="仿宋_GB2312;Arial Unicode MS" w:cs="Times New Roman" w:ascii="Times New Roman" w:hAnsi="Times New Roman"/>
          <w:color w:val="000000"/>
          <w:sz w:val="30"/>
          <w:szCs w:val="30"/>
        </w:rPr>
        <w:t>[2015]13</w:t>
      </w:r>
      <w:r>
        <w:rPr>
          <w:rFonts w:ascii="Times New Roman" w:hAnsi="Times New Roman" w:cs="Times New Roman" w:eastAsia="仿宋_GB2312;Arial Unicode MS"/>
          <w:color w:val="000000"/>
          <w:sz w:val="30"/>
          <w:szCs w:val="30"/>
        </w:rPr>
        <w:t>号文件《盐池县专项资金监督管理办法》，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严格执行资金管理制度，按照资金用途据实结算支付，做到专款专用，无挤占挪用、虚列支出等情况，会计核算准确、财务资料完整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二）绩效目标完成情况分析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产出指标完成情况分析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数量指标。扫黑除恶宣传活动次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次，组织民族团结活动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次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质量指标。社会平安创建率达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8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，全乡的治安案件率持续降低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时效指标。按月进行扫黑除恶宣传，使扫黑除恶工作长效长治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4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成本指标。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宣传材料成本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724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元；日常工作经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00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元，租车费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00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元，现已全部支付完毕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效益指标完成情况分析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经济效益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: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提升经济发展效率达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6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社会效益：全乡各类安全事故发生率持续下降，不断增强社会公众防范意识。</w:t>
      </w:r>
    </w:p>
    <w:p>
      <w:pPr>
        <w:pStyle w:val="Normal"/>
        <w:spacing w:lineRule="exact" w:line="580"/>
        <w:ind w:left="596" w:hanging="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）可持续影响：综治工作持续发挥作用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满意度指标完成情况分析。</w:t>
      </w:r>
    </w:p>
    <w:p>
      <w:pPr>
        <w:pStyle w:val="Style15"/>
        <w:spacing w:lineRule="exact" w:line="580"/>
        <w:ind w:firstLine="900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群众对综治工作感觉满意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96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，达到了预期效果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80"/>
        <w:ind w:firstLine="66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Times New Roman" w:ascii="Times New Roman" w:hAnsi="Times New Roman"/>
          <w:color w:val="000000"/>
          <w:sz w:val="33"/>
          <w:szCs w:val="33"/>
        </w:rPr>
        <w:t>2020</w:t>
      </w:r>
      <w:r>
        <w:rPr>
          <w:rFonts w:ascii="Times New Roman" w:hAnsi="Times New Roman" w:cs="Times New Roman" w:eastAsia="仿宋_GB2312;Arial Unicode MS"/>
          <w:color w:val="000000"/>
          <w:sz w:val="33"/>
          <w:szCs w:val="33"/>
        </w:rPr>
        <w:t>年我乡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社会创新管理、民族团结与综合治理经费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达到了绩效目标。下一步，我乡将注重实效、长效推进乡村两级综治中心规范化建设，切实提升社会治理水平，为平安建设奠定扎实基础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四、绩效自评结果拟应用和公开情况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一）我单位根据项目绩效评价指标对各项目量化评价，自评指标得分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二）按照财政部门的统一要求，对绩效评价情况进行公开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五、其他需要说明的问题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无</w:t>
      </w:r>
    </w:p>
    <w:p>
      <w:pPr>
        <w:pStyle w:val="Style15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3:42:00Z</dcterms:created>
  <dc:creator>元梦妈妈</dc:creator>
  <dc:description/>
  <cp:keywords/>
  <dc:language>en-US</dc:language>
  <cp:lastModifiedBy>kjh</cp:lastModifiedBy>
  <dcterms:modified xsi:type="dcterms:W3CDTF">2021-04-12T02:2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