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基层组织与政权建设经费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基层组织与政权建设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。主要用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辖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个村的村民自治、村务公开、妇联活动等基层政权和社区建设方面的经费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基层组织与政权建设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8.00452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32374.7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71.2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村级基础设施建设保障涉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个行政村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村级基础设施建设保障覆盖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按时间完成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基层组织与政权建设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.00452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其中宣传制作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6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；其他基层政权建设方面费用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.00452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已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提升群众认知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提高基层人民思想理念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村务公开的影响率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使大家对基层最新知识通过更多渠道了解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提升资源利用率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对本行业未来可持续发展的影响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基层工作满意度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5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基层组织与政权建设经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我乡继续抓紧抓实基层党组织建设工作，攻弱项、补短板、重创新、求实效，促进基层建设取得显著成效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0T07:4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