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卫生与计划生育工作经费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Style16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卫生与计划生育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.6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个村计生相关政策进行宣传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卫生与计划生育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5.62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4.66453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.956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2.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资金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计划生育宣传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,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保证每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计生政策宣传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使村民对政策有一定了解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计生工作完成及时度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计划生育宣传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4164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；其他计划生育方面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.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已全部支付完毕，剩余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0.956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退回财政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业务收入增长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提高良好的优生优育率，让群众了解到更多的优生优育健康知识。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计划生育可持续影响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确保各项计生方向不偏，任务落实落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6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计划生育工作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卫生与计划生育工作经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乡应制定优化生育政策，增强生育政策包容性，提高优生优育服务水平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6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2T02:3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