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禁牧工作经费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禁牧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对全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个村继续加大封山禁牧力度，确保辖区内禁牧效果明显好转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禁牧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资金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督查范围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个行政村，督查面积共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5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平方公里，全年共宣传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6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每天都要进行禁牧督查，督查频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使百姓不能偷牧政策知晓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广泛宣传政策知识，让群众了解禁牧、接受禁牧，消除群众“心理病”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每天进行督察，严格落实禁牧、休牧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禁牧督查租车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868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禁牧督查伙食补助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533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，已全部支付完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提高非农生产收益和生态效益指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更大程度提高群众舍饲养殖理念，可以向上级部门申请草料补助，保障群众利益问题不受损失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恢复草原生态建设，缓解草场压力，降低植被破坏力，维护生态平衡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绿化环境，保护草原；坚持科学发展、绿色发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禁牧工作满意度指标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禁牧工作经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下一步，我乡将本着依法协作、互利互惠、共同发展的原则，定时召开禁牧工作会议，加大宣传力度，在打造平安边界的基础上，顺利推进禁牧、休牧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