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eastAsia="方正小标宋简体;Arial Unicode MS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度林木管护费绩效自评报告</w:t>
      </w:r>
    </w:p>
    <w:p>
      <w:pPr>
        <w:pStyle w:val="Style15"/>
        <w:spacing w:lineRule="exact" w:line="580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一、绩效目标批复下达情况</w:t>
      </w:r>
    </w:p>
    <w:p>
      <w:pPr>
        <w:pStyle w:val="Normal"/>
        <w:spacing w:lineRule="exact" w:line="580"/>
        <w:ind w:firstLine="64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根据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盐池县财政局盐财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预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指标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</w:rPr>
        <w:t>[2020]1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号相关文件精神</w:t>
      </w:r>
      <w:r>
        <w:rPr>
          <w:rFonts w:ascii="Times New Roman" w:hAnsi="Times New Roman" w:cs="Times New Roman" w:eastAsia="仿宋_GB2312;Arial Unicode MS"/>
          <w:color w:val="0000FF"/>
          <w:sz w:val="32"/>
          <w:szCs w:val="32"/>
        </w:rPr>
        <w:t>，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下达我乡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林木管护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3.4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 xml:space="preserve">万元。主要用于预计对全乡及历年来树木进行除草、抚育、浇水，确保无杂草、死树，保证树木的成活率。                                                                                   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二、绩效目标完成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4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、资金到位情况分析。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林木管护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3.4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万元，于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</w:t>
      </w:r>
      <w:r>
        <w:rPr>
          <w:rFonts w:ascii="仿宋_GB2312;Arial Unicode MS" w:hAnsi="仿宋_GB2312;Arial Unicode MS" w:cs="Times New Roman" w:eastAsia="仿宋_GB2312;Arial Unicode MS"/>
          <w:color w:val="000000"/>
          <w:sz w:val="32"/>
          <w:szCs w:val="32"/>
        </w:rPr>
        <w:t>通过财政一体化系统下达指标</w:t>
      </w:r>
      <w:r>
        <w:rPr>
          <w:rFonts w:eastAsia="仿宋_GB2312;Arial Unicode MS" w:cs="Times New Roman" w:ascii="仿宋_GB2312;Arial Unicode MS" w:hAnsi="仿宋_GB2312;Arial Unicode MS"/>
          <w:color w:val="000000"/>
          <w:sz w:val="32"/>
          <w:szCs w:val="32"/>
        </w:rPr>
        <w:t>58.48</w:t>
      </w:r>
      <w:r>
        <w:rPr>
          <w:rFonts w:ascii="仿宋_GB2312;Arial Unicode MS" w:hAnsi="仿宋_GB2312;Arial Unicode MS" w:cs="Times New Roman" w:eastAsia="仿宋_GB2312;Arial Unicode MS"/>
          <w:color w:val="000000"/>
          <w:sz w:val="32"/>
          <w:szCs w:val="32"/>
        </w:rPr>
        <w:t>万元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全部到位，资金到位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4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、资金执行情况。</w:t>
      </w: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年用于林木抚育及浇水</w:t>
      </w: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t>121561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棵，林木抚育及浇水面积</w:t>
      </w: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t>2894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亩，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资金支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58.4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结余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资金执行率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4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、资金管理情况。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年我乡按照盐政办发</w:t>
      </w:r>
      <w:r>
        <w:rPr>
          <w:rFonts w:eastAsia="仿宋_GB2312;Arial Unicode MS" w:cs="Times New Roman" w:ascii="Times New Roman" w:hAnsi="Times New Roman"/>
          <w:color w:val="000000"/>
          <w:sz w:val="32"/>
          <w:szCs w:val="32"/>
        </w:rPr>
        <w:t>[2015]13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号文件《盐池县专项资金监督管理办法》，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严格执行资金管理制度，根据资金用途据实支付，做到专款专用，无挤占挪用、虚列支出等情况，会计核算准确、财务资料完整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4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（二）绩效目标完成情况分析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32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、产出指标完成情况分析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数量指标。年初制定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林木抚育及浇水</w:t>
      </w: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t>121561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棵，林木抚育及浇水面积</w:t>
      </w:r>
      <w:r>
        <w:rPr>
          <w:rFonts w:eastAsia="仿宋_GB2312;Arial Unicode MS" w:cs="仿宋_GB2312;Arial Unicode MS" w:ascii="仿宋_GB2312;Arial Unicode MS" w:hAnsi="仿宋_GB2312;Arial Unicode MS"/>
          <w:bCs/>
          <w:sz w:val="32"/>
          <w:szCs w:val="32"/>
        </w:rPr>
        <w:t>2894</w:t>
      </w:r>
      <w:r>
        <w:rPr>
          <w:rFonts w:ascii="仿宋_GB2312;Arial Unicode MS" w:hAnsi="仿宋_GB2312;Arial Unicode MS" w:cs="仿宋_GB2312;Arial Unicode MS" w:eastAsia="仿宋_GB2312;Arial Unicode MS"/>
          <w:bCs/>
          <w:sz w:val="32"/>
          <w:szCs w:val="32"/>
        </w:rPr>
        <w:t>亩，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现已全部完成，使林业产业不断扩展，林业得到稳步发展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质量指标。树木成活率达到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8%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，使林业覆盖面积越来越大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3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时效指标。及时对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树木进行抚育浇水，保证树木的成活率，实现生态与产业协调发展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4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成本指标。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度林业管护用于涂红刷白、抚育、浇水、修剪共计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3.4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万元，已全部支付完毕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32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、效益指标完成情况分析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经济效益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带动农民增收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社会效益：树立人人保护树木意识达到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8%,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使大家自觉爱绿护绿，自觉植树造林。</w:t>
      </w:r>
    </w:p>
    <w:p>
      <w:pPr>
        <w:pStyle w:val="Normal"/>
        <w:spacing w:lineRule="exact" w:line="580"/>
        <w:ind w:left="596" w:hanging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3)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生态效益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: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空气质量优良率持续上升，森林覆盖范围越来越大。</w:t>
      </w:r>
    </w:p>
    <w:p>
      <w:pPr>
        <w:pStyle w:val="Normal"/>
        <w:spacing w:lineRule="exact" w:line="580"/>
        <w:ind w:left="596" w:hanging="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(4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）可持续影响：有效促进生态平衡，实现人与自然和谐发展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、满意度指标完成情况分析。</w:t>
      </w:r>
    </w:p>
    <w:p>
      <w:pPr>
        <w:pStyle w:val="Style15"/>
        <w:spacing w:lineRule="exact" w:line="580"/>
        <w:ind w:firstLine="960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群众对该林业工作满意度达到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95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，达到了预期效果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Times New Roman" w:ascii="Times New Roman" w:hAnsi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;Arial Unicode MS"/>
          <w:color w:val="000000"/>
          <w:sz w:val="32"/>
          <w:szCs w:val="32"/>
        </w:rPr>
        <w:t>年我乡林木管护费项目达到了预期效果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。下一步，我乡将不断完善发展思路和定位，夯实绿色发展根基，厚植绿色发展优势，使林业建设更高质量发展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四、绩效自评结果拟应用和公开情况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一）我单位根据项目绩效评价指标对各项目量化评价，自评指标得分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分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二）按照财政部门的统一要求，对绩效评价情况进行公开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五、其他需要说明的问题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 xml:space="preserve">无                   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34:00Z</dcterms:created>
  <dc:creator>元梦妈妈</dc:creator>
  <dc:description/>
  <cp:keywords/>
  <dc:language>en-US</dc:language>
  <cp:lastModifiedBy>kjh</cp:lastModifiedBy>
  <dcterms:modified xsi:type="dcterms:W3CDTF">2021-04-10T07:3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C892CC191D46F09AE197BE53729DAA</vt:lpwstr>
  </property>
  <property fmtid="{D5CDD505-2E9C-101B-9397-08002B2CF9AE}" pid="3" name="KSOProductBuildVer">
    <vt:lpwstr>2052-11.1.0.10446</vt:lpwstr>
  </property>
</Properties>
</file>