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工会项目绩效自评报告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3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工会项目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.19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 xml:space="preserve">万元，主要用于工会事务、办公经费、行政运行。依照法律和《中国工会章程》，进一步突出和履行维护职能，维护职工的经济利益、政治权利和精神文化利益及女职工的特殊利益，关心职工的生产、生活，为职工履行工会职能。以开展活动为载体，发挥全体干部的积极性和创造性，加强思想作风和工作作风的建设，充分发挥工会的桥梁和纽带作用。         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工会项目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3.197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</w:t>
      </w:r>
      <w:r>
        <w:rPr>
          <w:rFonts w:ascii="仿宋_GB2312;Arial Unicode MS" w:hAnsi="仿宋_GB2312;Arial Unicode MS" w:cs="Times New Roman" w:eastAsia="仿宋_GB2312;Arial Unicode MS"/>
          <w:color w:val="000000"/>
          <w:sz w:val="30"/>
          <w:szCs w:val="30"/>
        </w:rPr>
        <w:t>通过财政一体化系统下达指标</w:t>
      </w:r>
      <w:r>
        <w:rPr>
          <w:rFonts w:eastAsia="仿宋_GB2312;Arial Unicode MS" w:cs="Times New Roman" w:ascii="仿宋_GB2312;Arial Unicode MS" w:hAnsi="仿宋_GB2312;Arial Unicode MS"/>
          <w:color w:val="000000"/>
          <w:sz w:val="30"/>
          <w:szCs w:val="30"/>
        </w:rPr>
        <w:t>3.197</w:t>
      </w:r>
      <w:r>
        <w:rPr>
          <w:rFonts w:ascii="仿宋_GB2312;Arial Unicode MS" w:hAnsi="仿宋_GB2312;Arial Unicode MS" w:cs="Times New Roman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年用于职工活动支出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2.539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万元，用于职工福利支出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0.658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年初制定举办四次职工工会活动，现已全部完成，使职工工作积极性和生活幸福度得到提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年初计划工会活动完成率大于等于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现已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圆满顺利完成各项活动的举办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根据上级工会的指示精神，确定全乡工会工作的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br/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指导思想和任务，及时完成上级工会任务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度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职工活动经费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2.539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万元，职工福利经费</w:t>
      </w:r>
      <w:r>
        <w:rPr>
          <w:rFonts w:eastAsia="仿宋_GB2312;Arial Unicode MS" w:cs="仿宋_GB2312;Arial Unicode MS" w:ascii="仿宋_GB2312;Arial Unicode MS" w:hAnsi="仿宋_GB2312;Arial Unicode MS"/>
          <w:bCs/>
          <w:sz w:val="30"/>
          <w:szCs w:val="30"/>
        </w:rPr>
        <w:t>0.658</w:t>
      </w:r>
      <w:r>
        <w:rPr>
          <w:rFonts w:ascii="仿宋_GB2312;Arial Unicode MS" w:hAnsi="仿宋_GB2312;Arial Unicode MS" w:cs="仿宋_GB2312;Arial Unicode MS" w:eastAsia="仿宋_GB2312;Arial Unicode MS"/>
          <w:bCs/>
          <w:sz w:val="30"/>
          <w:szCs w:val="30"/>
        </w:rPr>
        <w:t>万元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现已全部支付完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改善职工生活与年初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指标相近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维护职工的经济利益、政治权利和精神文化利益及女职工的特殊利益，关心职工的生产、生活，为职工履行工会职能，受益人数为全体工会会员及部分职工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：在举办活动时禁止铺张浪费，减少资源消耗，提倡绿色文明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提高基层组织凝聚力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该项目实施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以上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我乡履行工会职能达到了预期效果。下一步，我乡将制定更全面的计划，提高资金实用率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0T07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