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路灯管理维护经费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盐池县财政局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盐财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预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[2020]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路灯管理维护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主要用于维修全乡街面路灯与灯笼，缴纳每月单位、路灯与污水处理厂电费等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路灯管理维护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年我乡按照盐政办发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[2015]13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号文件《盐池县专项资金监督管理办法》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每月本单位、路灯与污水处理场电费根据用电量按时缴纳，路灯维修根据维修工程量结算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年初制定日常维护检修路灯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期，维修路灯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次，现已全部完成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督查次数与实际督查情况一致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按月进行路灯维护管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维修路灯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300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元；安装灯笼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00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元，电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00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元，现已全部支付完毕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带动经济可持续发展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：日常督查巡查工作良好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生态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节能减排指标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：可持续影响率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生活环境优化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对该项目实施满意度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年我乡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路灯管理维护经费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达到了绩效目标。下一步，我们应该考虑智慧路灯，提升形象，减少巡查需要，提高管理效率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Style1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cp:keywords/>
  <dc:language>en-US</dc:language>
  <cp:lastModifiedBy>kjh</cp:lastModifiedBy>
  <dcterms:modified xsi:type="dcterms:W3CDTF">2021-04-12T02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