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 w:cs="方正小标宋简体"/>
          <w:b/>
          <w:b/>
          <w:bCs/>
          <w:color w:val="FF0000"/>
          <w:sz w:val="52"/>
          <w:szCs w:val="52"/>
        </w:rPr>
      </w:pPr>
      <w:r>
        <w:rPr>
          <w:rFonts w:eastAsia="楷体_GB2312" w:cs="宋体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0pt;margin-top:0pt;width:413.5pt;height:29.4pt;mso-wrap-style:none;v-text-anchor:middle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31750" t="32385" r="32385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直接连接符 1" stroked="t" o:allowincell="f" style="position:absolute;flip:y">
                <v:stroke color="red" weight="63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民兵应急工作经费项目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绩效自评报告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-US" w:eastAsia="zh-CN"/>
        </w:rPr>
        <w:t>年初批复下达民兵应急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-US" w:eastAsia="zh-CN"/>
        </w:rPr>
        <w:t>经费经费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3"/>
          <w:szCs w:val="33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年县财政局下达我镇民兵应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（二）年度中由县级资金安排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-US" w:eastAsia="zh-CN"/>
        </w:rPr>
        <w:t>民兵应急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" w:eastAsia="zh-CN"/>
        </w:rPr>
        <w:t>工作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-US" w:eastAsia="zh-CN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预算和绩效目标情况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我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民兵应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元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年初预算安排资金，年度中再无县级资金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我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民兵应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万元，于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年初通过财政一体化系统下达指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、项目资金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民兵应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元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,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主要用于民兵应急救灾训练、医疗救援训练、购买民兵训练服装及战备器材等，我镇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资金支出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82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结余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资金执行率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76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、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jc w:val="both"/>
        <w:textAlignment w:val="auto"/>
        <w:rPr>
          <w:rFonts w:ascii="仿宋_GB2312" w:hAnsi="仿宋_GB2312" w:eastAsia="仿宋_GB2312" w:cs="仿宋_GB2312"/>
          <w:sz w:val="33"/>
          <w:szCs w:val="33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我镇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严格执行财经纪律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在资金用途、支付条件、支付计划等方面，按照分级责任制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费用分管领导</w:t>
      </w:r>
      <w:r>
        <w:rPr>
          <w:rFonts w:ascii="仿宋_GB2312" w:hAnsi="仿宋_GB2312" w:cs="仿宋_GB2312" w:eastAsia="仿宋_GB2312"/>
          <w:sz w:val="33"/>
          <w:szCs w:val="33"/>
        </w:rPr>
        <w:t>和财务人员分别审核签字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主要领导</w:t>
      </w:r>
      <w:r>
        <w:rPr>
          <w:rFonts w:ascii="仿宋_GB2312" w:hAnsi="仿宋_GB2312" w:cs="仿宋_GB2312" w:eastAsia="仿宋_GB2312"/>
          <w:sz w:val="33"/>
          <w:szCs w:val="33"/>
        </w:rPr>
        <w:t>最终确认签字制，做到专款专用，无挤占挪用、虚列支出等情况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3"/>
          <w:szCs w:val="33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sz w:val="33"/>
          <w:szCs w:val="33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指标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：完成应急救灾训练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次；指标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2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：组织救援训练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2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质量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民兵训练考核全部通过，合格率为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；参训人员出勤率达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9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</w:t>
      </w: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3"/>
          <w:szCs w:val="33"/>
        </w:rPr>
        <w:t>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应急救灾训练时间和救援训练时间均达到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%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采购民兵服装成本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0.18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元、建设民兵战备库室成本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3.64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1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经济效益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有效经费节支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97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2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sz w:val="33"/>
          <w:szCs w:val="33"/>
          <w:lang w:val="en-US" w:eastAsia="zh-CN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维护社会稳定工作完成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98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、抢险救灾工作完成率达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96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3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人民群众生活安定有序，经济实现稳定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群众满意度为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民兵应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项目已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全部完成，均达到了绩效目标。下一步，制定更全面精准的绩效目标，充分发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民兵应急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资金的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（二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</w:r>
    </w:p>
    <w:p>
      <w:pPr>
        <w:pStyle w:val="Heading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盐池县高沙窝镇人民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                         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年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4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月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7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42Z</dcterms:created>
  <dc:creator/>
  <dc:description/>
  <dc:language>en-US</dc:language>
  <cp:lastModifiedBy>scorpion瑞*</cp:lastModifiedBy>
  <dcterms:modified xsi:type="dcterms:W3CDTF">2021-04-08T12:1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