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S2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线麻黄山检查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7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S2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线麻黄山检查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我乡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万元至疫情卡口，主要用于疫情防控卡点执勤人员伙食费，保障疫情卡点能够深入开展疫情防控工作，通过疫情防控执勤人员对对过往车辆及人员进行排查，对外出归来人员特别是从武汉及国外疫情高发地归来人员进行监控，降低群众被病毒感染风险，切实维护人民生命安全。 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S2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线麻黄山检查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资金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S2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线麻黄山检查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-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执勤人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新型冠状病毒防疫检查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疫情防控值班人员出勤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执勤人员生活保障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当年资金支出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总体伙食成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伙食标准每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天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效益指标完成情况分析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提高群众防控意识，降低被病毒感染风险。受益群众覆盖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指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高基层组织凝聚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疫情卡口执勤人员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S2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线麻黄山检查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资金未发生绩效偏离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HTM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44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73D75EAAC24F4780ACE49E9B6986C0</vt:lpwstr>
  </property>
  <property fmtid="{D5CDD505-2E9C-101B-9397-08002B2CF9AE}" pid="3" name="KSOProductBuildVer">
    <vt:lpwstr>2052-11.1.0.10356</vt:lpwstr>
  </property>
</Properties>
</file>