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包得东煤烟中毒补偿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绩效自评报告</w:t>
      </w:r>
    </w:p>
    <w:p>
      <w:pPr>
        <w:pStyle w:val="Normal"/>
        <w:numPr>
          <w:ilvl w:val="0"/>
          <w:numId w:val="7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包得东煤烟中毒补偿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.499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初设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解决包得东煤烟中毒事故医疗费、误工费、护理费、住院伙食费、营养费、鉴定费等补偿款，做好信访维稳工作。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包得东煤烟中毒补偿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.499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包得东煤烟中毒补偿款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.499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补偿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补偿资金资金覆盖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资金到位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医疗费、误工费、护理费、住院伙食费、营养费、鉴定费等补偿款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.499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效益指标完成情况分析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。</w:t>
      </w:r>
    </w:p>
    <w:p>
      <w:pPr>
        <w:pStyle w:val="Style17"/>
        <w:ind w:firstLine="640"/>
        <w:rPr>
          <w:rFonts w:eastAsia="仿宋_GB2312;仿宋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降低包得东因中度而造成的经济负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Style17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提升群众对信访维稳工作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     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指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障退役军人所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包得东及家人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包得东煤烟中毒补偿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未发生绩效偏离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HTML"/>
        <w:numPr>
          <w:ilvl w:val="0"/>
          <w:numId w:val="0"/>
        </w:numPr>
        <w:ind w:left="0" w:firstLine="9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45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B226F924E9499D9D7CC79BE779B33B</vt:lpwstr>
  </property>
  <property fmtid="{D5CDD505-2E9C-101B-9397-08002B2CF9AE}" pid="3" name="KSOProductBuildVer">
    <vt:lpwstr>2052-11.1.0.10356</vt:lpwstr>
  </property>
</Properties>
</file>