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卫生与计划生育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卫生与计划生育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88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完成全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“少生快富”项目户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独生子女户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部分奖扶对象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特别奖扶对象的年审工作，每年一次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联合振兴社区流动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: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举行宣传活动：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生协会日宣传”、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世界人口日宣传”、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世界避孕日宣传”、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世界艾滋病日宣传”等。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村计生宣传员对相关政策、信息平台培训两次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次。。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与计划生育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88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与计划生育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88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生快富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独生子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策知晓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完成及时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卫生和计划生育办公费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计划生育宣传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888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流动人口排查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卫生院业务收入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高优生优育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持续控制社会人口增长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对计划生育工作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组织与政权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未发生偏离绩效目标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580"/>
        <w:ind w:firstLine="4800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4CED529F1483D8B42A451572C6C81</vt:lpwstr>
  </property>
  <property fmtid="{D5CDD505-2E9C-101B-9397-08002B2CF9AE}" pid="3" name="KSOProductBuildVer">
    <vt:lpwstr>2052-11.1.0.10356</vt:lpwstr>
  </property>
</Properties>
</file>