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驻村工作队冬季取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驻村工作队冬季取暖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通过按时发放驻村工作队取暖经费，可保障市级驻村工作组日常生活，驻村工作顺利进行。加大扶贫工作推进力度，加快脱贫步伐。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驻村工作队冬季取暖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驻村工作队冬季取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驻村工作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驻村工作组经费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每个驻村工作队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效促进驻村贫困群众增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驻村工作组带动贫困村发展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效提升冬季取暖覆盖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驻村工作组带动贫困村发展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帮扶贫困村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3046D73E447BFB0DE1A868088C4A9</vt:lpwstr>
  </property>
  <property fmtid="{D5CDD505-2E9C-101B-9397-08002B2CF9AE}" pid="3" name="KSOProductBuildVer">
    <vt:lpwstr>2052-11.1.0.10356</vt:lpwstr>
  </property>
</Properties>
</file>