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黑体" w:hAnsi="方正小标宋简体;黑体" w:cs="宋体" w:eastAsia="方正小标宋简体;黑体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  <w:lang w:eastAsia="zh-CN"/>
        </w:rPr>
        <w:t>农田水利基本建设</w:t>
      </w:r>
      <w:r>
        <w:rPr>
          <w:rFonts w:ascii="Times New Roman" w:hAnsi="Times New Roman" w:cs="Times New Roman" w:eastAsia="方正小标宋简体;黑体"/>
          <w:sz w:val="44"/>
          <w:szCs w:val="44"/>
        </w:rPr>
        <w:t>项目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 w:ascii="Times New Roman" w:hAnsi="Times New Roman"/>
          <w:sz w:val="44"/>
          <w:szCs w:val="44"/>
        </w:rPr>
        <w:t>20</w:t>
      </w:r>
      <w:r>
        <w:rPr>
          <w:rFonts w:eastAsia="方正小标宋简体;黑体" w:cs="Times New Roman" w:ascii="Times New Roman" w:hAnsi="Times New Roman"/>
          <w:sz w:val="44"/>
          <w:szCs w:val="44"/>
          <w:lang w:val="en-US" w:eastAsia="zh-CN"/>
        </w:rPr>
        <w:t>20</w:t>
      </w:r>
      <w:r>
        <w:rPr>
          <w:rFonts w:ascii="Times New Roman" w:hAnsi="Times New Roman" w:cs="Times New Roman" w:eastAsia="方正小标宋简体;黑体"/>
          <w:sz w:val="44"/>
          <w:szCs w:val="44"/>
        </w:rPr>
        <w:t>年度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一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绩效目标批复下达情况</w:t>
      </w:r>
    </w:p>
    <w:p>
      <w:pPr>
        <w:pStyle w:val="Normal"/>
        <w:spacing w:lineRule="exact" w:line="580"/>
        <w:ind w:firstLine="660"/>
        <w:jc w:val="left"/>
        <w:rPr>
          <w:rFonts w:ascii="仿宋_GB2312;仿宋" w:hAnsi="仿宋_GB2312;仿宋" w:eastAsia="仿宋_GB2312;仿宋" w:cs="仿宋_GB2312;仿宋"/>
          <w:color w:val="000000"/>
          <w:sz w:val="33"/>
          <w:szCs w:val="33"/>
        </w:rPr>
      </w:pP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</w:rPr>
        <w:t>根据盐池县财政局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eastAsia="zh-CN"/>
        </w:rPr>
        <w:t>盐财（农）指标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eastAsia="zh-CN"/>
        </w:rPr>
        <w:t>[2020]7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</w:rPr>
        <w:t>文件精神，下达我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eastAsia="zh-CN"/>
        </w:rPr>
        <w:t>乡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eastAsia="zh-CN"/>
        </w:rPr>
        <w:t>农田水利基本建设资金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151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</w:rPr>
        <w:t>万元。主要用于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eastAsia="zh-CN"/>
        </w:rPr>
        <w:t>支付麻黄山乡农田水利基本建设工程费，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</w:rPr>
        <w:t>因地制宜，突出重点，加快农田水利基础设施与改造，加强农村饮水安全工程建设，加大水资源综合利用、生态环境治理和高效节水抗旱力度，加快建设水平梯田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2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2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资金到位情况分析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农田水利基本建设费用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5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于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全部到位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资金到位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2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资金执行情况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麻黄山乡针对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农田水利基本建设区域的实际情况，实施秋深翻、新修农路、新修梯田、老梯田改造提升、环境整治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等各种措施，着力在农业节水高效，农民大幅增收，农村环境优美上下功夫，持续提升农业综合生产能力，为建设美丽乡村奠定基础</w:t>
      </w:r>
      <w:r>
        <w:rPr>
          <w:rFonts w:ascii="Times New Roman" w:hAnsi="Times New Roman" w:cs="Times New Roman" w:eastAsia="仿宋"/>
          <w:sz w:val="32"/>
          <w:szCs w:val="32"/>
        </w:rPr>
        <w:t>。由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项目建设区域所在</w:t>
      </w:r>
      <w:r>
        <w:rPr>
          <w:rFonts w:ascii="Times New Roman" w:hAnsi="Times New Roman" w:cs="Times New Roman" w:eastAsia="仿宋"/>
          <w:sz w:val="32"/>
          <w:szCs w:val="32"/>
        </w:rPr>
        <w:t>村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配合</w:t>
      </w:r>
      <w:r>
        <w:rPr>
          <w:rFonts w:ascii="Times New Roman" w:hAnsi="Times New Roman" w:cs="Times New Roman" w:eastAsia="仿宋"/>
          <w:sz w:val="32"/>
          <w:szCs w:val="32"/>
        </w:rPr>
        <w:t>负责实施，由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乡</w:t>
      </w:r>
      <w:r>
        <w:rPr>
          <w:rFonts w:ascii="Times New Roman" w:hAnsi="Times New Roman" w:cs="Times New Roman" w:eastAsia="仿宋"/>
          <w:sz w:val="32"/>
          <w:szCs w:val="32"/>
        </w:rPr>
        <w:t>政府派验收组实施验收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核查并上报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资金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5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结余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资金执行率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2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资金管理情况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严格执行财经纪律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组织验收组进行自验，并将验收结果函告相关单位，进行县级验收，验收合格后申请资金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2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数量指标。年初制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秋深翻亩数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9999.5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亩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新修农路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3.314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公里，环境整治涉及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个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现已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完成秋深翻亩数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9999.5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亩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新修农路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3.314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公里，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个行政村全覆盖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质量指标。年初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规定农田建设效果大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实际效果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3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时效指标。在年初计划的时间内按期完成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农田水利基本建设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4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成本指标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机械费、人工费共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5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经济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农田建设使耕地地力得到提升，进一步夯实产业发展基础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社会效益。提升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农户耕地保护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意识</w:t>
      </w:r>
    </w:p>
    <w:p>
      <w:pPr>
        <w:pStyle w:val="Normal"/>
        <w:spacing w:lineRule="exact" w:line="580"/>
        <w:ind w:left="596" w:hanging="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生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。防止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水土流失，有效保障区域内生态安全。</w:t>
      </w:r>
    </w:p>
    <w:p>
      <w:pPr>
        <w:pStyle w:val="Normal"/>
        <w:spacing w:lineRule="exact" w:line="580"/>
        <w:ind w:left="596" w:hanging="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可持续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影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基本遏制区域内水土流失，长效保持基本农田耕地力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群众对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农田建设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满意度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98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以上，达到了预期效果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其他需要说明的问题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无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59:00Z</dcterms:created>
  <dc:creator>元梦妈妈</dc:creator>
  <dc:description/>
  <dc:language>en-US</dc:language>
  <cp:lastModifiedBy>Administrator</cp:lastModifiedBy>
  <dcterms:modified xsi:type="dcterms:W3CDTF">2021-04-09T03:5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E07B4A12344CD2A447A229ADA48F6F</vt:lpwstr>
  </property>
  <property fmtid="{D5CDD505-2E9C-101B-9397-08002B2CF9AE}" pid="3" name="KSOProductBuildVer">
    <vt:lpwstr>2052-11.1.0.10356</vt:lpwstr>
  </property>
</Properties>
</file>