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>
          <w:rFonts w:eastAsia="方正小标宋简体;Arial Unicode MS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年度生态建设管理经费绩效自评报告</w:t>
      </w:r>
    </w:p>
    <w:p>
      <w:pPr>
        <w:pStyle w:val="Style16"/>
        <w:spacing w:lineRule="exact" w:line="580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一、绩效目标批复下达情况</w:t>
      </w:r>
    </w:p>
    <w:p>
      <w:pPr>
        <w:pStyle w:val="Normal"/>
        <w:spacing w:lineRule="exact" w:line="580"/>
        <w:ind w:firstLine="600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根据</w:t>
      </w:r>
      <w:r>
        <w:rPr>
          <w:rFonts w:ascii="Times New Roman" w:hAnsi="Times New Roman" w:cs="Times New Roman" w:eastAsia="仿宋_GB2312;Arial Unicode MS"/>
          <w:color w:val="000000"/>
          <w:sz w:val="30"/>
          <w:szCs w:val="30"/>
        </w:rPr>
        <w:t>盐池县财政局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盐财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(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预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)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指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[2020]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号相关文件精神，下达我乡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生态建设管理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11.24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 xml:space="preserve">万元。主要用于冯记沟全乡及各村环境卫生治理深入推进，清运垃圾，清理主干道路、晒场空地、房前屋后乱堆乱放作物秸秆、牲畜粪便、建筑材料、生活垃圾等，维持生态平衡。积极开展“清河专项行动”，排查封堵生活排污口，清理打捞垃圾，拆除违法建筑，切实改善水环境。                                                                                             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二、绩效目标完成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到位情况分析。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生态建设管理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11.24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，于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</w:t>
      </w:r>
      <w:r>
        <w:rPr>
          <w:rFonts w:ascii="仿宋_GB2312;Arial Unicode MS" w:hAnsi="仿宋_GB2312;Arial Unicode MS" w:cs="Times New Roman" w:eastAsia="仿宋_GB2312;Arial Unicode MS"/>
          <w:color w:val="000000"/>
          <w:sz w:val="30"/>
          <w:szCs w:val="30"/>
        </w:rPr>
        <w:t>通过财政一体化系统下达指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11.242</w:t>
      </w:r>
      <w:r>
        <w:rPr>
          <w:rFonts w:ascii="仿宋_GB2312;Arial Unicode MS" w:hAnsi="仿宋_GB2312;Arial Unicode MS" w:cs="Times New Roman" w:eastAsia="仿宋_GB2312;Arial Unicode MS"/>
          <w:color w:val="000000"/>
          <w:sz w:val="30"/>
          <w:szCs w:val="30"/>
        </w:rPr>
        <w:t>万元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全部到位，资金到位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执行情况。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年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资金支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10.6896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万元，结余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.552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万元，资金执行率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5.09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管理情况。</w:t>
      </w:r>
      <w:r>
        <w:rPr>
          <w:rFonts w:eastAsia="仿宋_GB2312;Arial Unicode MS" w:cs="Times New Roman" w:ascii="Times New Roman" w:hAnsi="Times New Roman"/>
          <w:color w:val="000000"/>
          <w:sz w:val="30"/>
          <w:szCs w:val="30"/>
        </w:rPr>
        <w:t>2020</w:t>
      </w:r>
      <w:r>
        <w:rPr>
          <w:rFonts w:ascii="Times New Roman" w:hAnsi="Times New Roman" w:cs="Times New Roman" w:eastAsia="仿宋_GB2312;Arial Unicode MS"/>
          <w:color w:val="000000"/>
          <w:sz w:val="30"/>
          <w:szCs w:val="30"/>
        </w:rPr>
        <w:t>年我乡按照盐政办发</w:t>
      </w:r>
      <w:r>
        <w:rPr>
          <w:rFonts w:eastAsia="仿宋_GB2312;Arial Unicode MS" w:cs="Times New Roman" w:ascii="Times New Roman" w:hAnsi="Times New Roman"/>
          <w:color w:val="000000"/>
          <w:sz w:val="30"/>
          <w:szCs w:val="30"/>
        </w:rPr>
        <w:t>[2015]13</w:t>
      </w:r>
      <w:r>
        <w:rPr>
          <w:rFonts w:ascii="Times New Roman" w:hAnsi="Times New Roman" w:cs="Times New Roman" w:eastAsia="仿宋_GB2312;Arial Unicode MS"/>
          <w:color w:val="000000"/>
          <w:sz w:val="30"/>
          <w:szCs w:val="30"/>
        </w:rPr>
        <w:t>号文件《盐池县专项资金监督管理办法》，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严格执行资金管理制度，根据资金用途据实支付，做到专款专用，无挤占挪用、虚列支出等情况，会计核算准确、财务资料完整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（二）绩效目标完成情况分析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产出指标完成情况分析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1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数量指标。年初制定环境卫生整治承包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次，日常市乡维修设施承包次数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次，装卸垃圾承包次数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次，现已全部完成，使环境卫生得到了改善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2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质量指标。年初计划村容村貌整齐度大于等于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5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，现已达到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6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；生态环境改善率大于等于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5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，现已达到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8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3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时效指标。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年环境卫生整治如期完成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4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成本指标。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年度生态建设管理经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1.24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万元，现已全部支付完毕。其中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环境卫生整治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，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日常市乡维修设施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万元，装卸垃圾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万元，其他整治费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.6896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万元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效益指标完成情况分析。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1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经济效益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:</w:t>
      </w:r>
      <w:r>
        <w:rPr/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带动经济可持续发展与年初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0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指标相近。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2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社会效益：垃圾乱堆乱放次数下降，更好的维护了生态平衡。</w:t>
      </w:r>
    </w:p>
    <w:p>
      <w:pPr>
        <w:pStyle w:val="Normal"/>
        <w:spacing w:lineRule="exact" w:line="580"/>
        <w:ind w:left="596" w:hanging="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3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生态效益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: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空气质量优良率持续上升。</w:t>
      </w:r>
    </w:p>
    <w:p>
      <w:pPr>
        <w:pStyle w:val="Normal"/>
        <w:spacing w:lineRule="exact" w:line="580"/>
        <w:ind w:left="596" w:hanging="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）可持续影响：环境卫生整治的影响可持续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满意度指标完成情况分析。</w:t>
      </w:r>
    </w:p>
    <w:p>
      <w:pPr>
        <w:pStyle w:val="Style16"/>
        <w:spacing w:lineRule="exact" w:line="580"/>
        <w:ind w:firstLine="900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群众对该项目实施满意度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95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以上，达到了预期效果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580"/>
        <w:ind w:firstLine="6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;Arial Unicode MS"/>
          <w:color w:val="000000"/>
          <w:sz w:val="33"/>
          <w:szCs w:val="33"/>
        </w:rPr>
        <w:t>年我乡生态建设管理项目达到了预期效果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下一步，我乡将制定更全面的计划，提高资金实用率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四、绩效自评结果拟应用和公开情况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一）我单位根据项目绩效评价指标对各项目量化评价，自评指标得分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分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二）按照财政部门的统一要求，对绩效评价情况进行公开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五、其他需要说明的问题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无</w:t>
      </w:r>
    </w:p>
    <w:p>
      <w:pPr>
        <w:pStyle w:val="Style16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3:42:00Z</dcterms:created>
  <dc:creator>元梦妈妈</dc:creator>
  <dc:description/>
  <cp:keywords/>
  <dc:language>en-US</dc:language>
  <cp:lastModifiedBy>kjh</cp:lastModifiedBy>
  <dcterms:modified xsi:type="dcterms:W3CDTF">2021-04-12T02:29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