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机关后勤运行经费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机关后勤运行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解决全体职工伙食问题；保障我乡全乡职工的伙食，提高干部的生活质量；保障后勤正常运行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机关后勤运行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按时采购，根据伙食量与采购数量据实进行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后勤用餐每天职工人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6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人，职工用餐次数每天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，支付后勤用品月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个月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干部生活质量逐步提高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供应伙食的时间为早中晚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购买粮油蔬菜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70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；购买办公用品费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0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，现已全部支付完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有效节约了经费支出，节约经费支出目标与年初目标相近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使全乡干部伙食质量得到了有效提升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减少了一些资源消耗率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机关后勤运行费为全年持续发挥了作用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职工对后勤服务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以上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机关后勤运行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均达到了绩效目标。下一步，我乡将后勤运行保证稳定，进一步提高干部生活质量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0T07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