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民兵应急分队工作经费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（预）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及盐财预（暂存款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6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民兵应急分队工作经费及民兵应急排装备器材购置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维护社会稳定，完成抢险救灾工作，保质保量完成上级部门下达任务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民兵应急分队工作经费及民兵应急排装备器材购置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3.5453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4546.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70.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我乡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完成应急救灾训练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救援训练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训练时参训人员出勤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考核合格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我乡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完成应急救灾训及练救援训练如期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度民兵应急工作经费用于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民兵应急宣传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；购买民兵服装及用品等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.545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如期完成指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: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兵应急工作经费有效经费节支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完成了救援训练，维护了社会稳定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激发了广大民兵的工作积极性，维护了群众生活稳定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基层民兵工作的满意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民兵应急工作经费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制定更全面的计划，抓住应急要点，加大国防教育宣传，配备齐全应急物资装备，在急难险任务中提高应急处突的胆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