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农业与农村建设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业与农村建设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实现乡村振兴，使农村基础设施根本改善，农村生态环境人居环境明显改观，保障人民生活。</w:t>
      </w:r>
    </w:p>
    <w:p>
      <w:pPr>
        <w:pStyle w:val="Normal"/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业与农村建设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6.3728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.8691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6.6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农村基础设施建设覆盖全乡，整修路面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基础设施覆盖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农业农村建设方面工作及时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农业农村设施建设方面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.013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其他方面宣传等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.359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带动群众增收，改善群众生活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对农业农村建设方面影响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农业自然资源得到合理的开发、利用和保护指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三农方面影响持续上升，生活质量日渐提高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农业农村建设工作满意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农业与农村建设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乡将谋划好重点工作举措，拿出务实管用的硬招实招，狠抓落实落地，推动农业农村各项工作再上新台阶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