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农村改厕资金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财（农）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19]3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改厕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农户改厕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6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改厕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5.9999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.0000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9.9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我乡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资金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环境整治工程水冲式公共厕所座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座，农户改厕户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9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户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项目（工程）验收合格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设施正常使用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当年项目开工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项目完成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项目本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投入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(1)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卫生厕所合格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提高群众生活环境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粪便综合处理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卫生厕所可持续使用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农村人居环境整治基础保障工作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改厕资金执行率比较慢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提高资金执行率，更好更快的在既定的时间完成各项目，使项目更快的投入达到使用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2T02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