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>
          <w:rFonts w:eastAsia="方正小标宋简体;Arial Unicode MS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年度马儿庄检查站（疫情防控补助资金）绩效自评报告</w:t>
      </w:r>
    </w:p>
    <w:p>
      <w:pPr>
        <w:pStyle w:val="Style15"/>
        <w:spacing w:lineRule="exact" w:line="580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一、绩效目标批复下达情况</w:t>
      </w:r>
    </w:p>
    <w:p>
      <w:pPr>
        <w:pStyle w:val="Normal"/>
        <w:spacing w:lineRule="exact" w:line="580"/>
        <w:ind w:firstLine="600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根据盐财预（公共预算）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第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02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号相关文件精神，下达我乡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马儿庄检查站（疫情防控补助资金）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4.4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 xml:space="preserve">万元。主要用于疫情防控人员伙食费，保证防控人员能够深入开展疫情防控工作，通过疫情防控值班人员对过往车辆与人员进行排查，降低群众被病毒感染风险，切实维护人民生命安全。                                                                                                              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二、绩效目标完成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到位情况分析。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马儿庄检查站（疫情防控补助资金）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4.4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，于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全部到位，资金到位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执行情况。</w:t>
      </w: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年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马儿庄检查站（疫情防控补助资金）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支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4.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万元，结余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万元，资金执行率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管理情况。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严格执行资金管理制度，根据资金用途据实支付，做到专款专用，无挤占挪用、虚列支出等情况，会计核算准确、财务资料完整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（二）绩效目标完成情况分析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产出指标完成情况分析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1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数量指标。年初制定疫情防控志愿者参与人数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4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人，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降低群众被病毒感染风险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2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质量指标。年初计划疫情防控值班人员出勤率大于等于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95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，现已达到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3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时效指标。疫情防控工作及时完成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4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成本指标。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马儿庄站点疫情防控食堂采购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3.9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，厨师工资及电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0.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效益指标完成情况分析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1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经济效益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:</w:t>
      </w:r>
      <w:r>
        <w:rPr/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提高群众防控意识与年初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95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指标相近。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2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社会效益：维护群众生命安全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98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spacing w:lineRule="exact" w:line="580"/>
        <w:ind w:left="596" w:hanging="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3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生态效益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: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持续降低群众病毒感染风险。</w:t>
      </w:r>
    </w:p>
    <w:p>
      <w:pPr>
        <w:pStyle w:val="Normal"/>
        <w:spacing w:lineRule="exact" w:line="580"/>
        <w:ind w:left="596" w:hanging="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）可持续影响：提高群众病毒防控意识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95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满意度指标完成情况分析。</w:t>
      </w:r>
    </w:p>
    <w:p>
      <w:pPr>
        <w:pStyle w:val="Style15"/>
        <w:spacing w:lineRule="exact" w:line="580"/>
        <w:ind w:firstLine="900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群众对该项目实施满意度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95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以上，达到了预期效果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580"/>
        <w:ind w:firstLine="6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;Arial Unicode MS"/>
          <w:color w:val="000000"/>
          <w:sz w:val="33"/>
          <w:szCs w:val="33"/>
        </w:rPr>
        <w:t>年我乡疫情防控资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金</w:t>
      </w:r>
      <w:r>
        <w:rPr>
          <w:rFonts w:ascii="Times New Roman" w:hAnsi="Times New Roman" w:cs="Times New Roman" w:eastAsia="仿宋_GB2312;Arial Unicode MS"/>
          <w:color w:val="000000"/>
          <w:sz w:val="33"/>
          <w:szCs w:val="33"/>
        </w:rPr>
        <w:t>项目达到了预期效果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下一步，我乡将制定更全面的计划，提高资金实用率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四、绩效自评结果拟应用和公开情况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一）我单位根据项目绩效评价指标对各项目量化评价，自评指标得分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分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二）按照财政部门的统一要求，对绩效评价情况进行公开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五、其他需要说明的问题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无</w:t>
      </w:r>
    </w:p>
    <w:p>
      <w:pPr>
        <w:pStyle w:val="Style15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3:42:00Z</dcterms:created>
  <dc:creator>元梦妈妈</dc:creator>
  <dc:description/>
  <cp:keywords/>
  <dc:language>en-US</dc:language>
  <cp:lastModifiedBy>kjh</cp:lastModifiedBy>
  <dcterms:modified xsi:type="dcterms:W3CDTF">2021-04-10T07:4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