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机关优秀干部到村任党支部书记补助资金项目绩效自评报告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一、绩效目标批复下达情况</w:t>
      </w:r>
    </w:p>
    <w:p>
      <w:pPr>
        <w:pStyle w:val="Normal"/>
        <w:spacing w:lineRule="exact" w:line="580"/>
        <w:ind w:firstLine="60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根据盐财预（公共预算）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第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3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号相关文件精神，下达我乡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机关优秀干部到村任党支部书记补助资金项目资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0.96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 xml:space="preserve">万元，主要用于对村民委员会和村党支部的补助。选派优秀年轻干部到村（社区）任党组织书记，是加强干部培养的重要途径，是准确识人选人用人的有效手段；选派干部到村（社区）任党组织书记，就是把有思路、有干劲、有潜力的优秀干部选出来、派下去，在基层一线经历磨炼和成长，使年轻干部“建功立业在一线，基层锻炼长才干”。                                                               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二、绩效目标完成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到位情况分析。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工会项目资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0.96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，于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</w:t>
      </w:r>
      <w:r>
        <w:rPr>
          <w:rFonts w:ascii="仿宋_GB2312;Arial Unicode MS" w:hAnsi="仿宋_GB2312;Arial Unicode MS" w:cs="Times New Roman" w:eastAsia="仿宋_GB2312;Arial Unicode MS"/>
          <w:color w:val="000000"/>
          <w:sz w:val="30"/>
          <w:szCs w:val="30"/>
        </w:rPr>
        <w:t>通过财政一体化系统下达指标</w:t>
      </w:r>
      <w:r>
        <w:rPr>
          <w:rFonts w:eastAsia="仿宋_GB2312;Arial Unicode MS" w:cs="Times New Roman" w:ascii="仿宋_GB2312;Arial Unicode MS" w:hAnsi="仿宋_GB2312;Arial Unicode MS"/>
          <w:color w:val="000000"/>
          <w:sz w:val="30"/>
          <w:szCs w:val="30"/>
        </w:rPr>
        <w:t>0.96</w:t>
      </w:r>
      <w:r>
        <w:rPr>
          <w:rFonts w:ascii="仿宋_GB2312;Arial Unicode MS" w:hAnsi="仿宋_GB2312;Arial Unicode MS" w:cs="Times New Roman" w:eastAsia="仿宋_GB2312;Arial Unicode MS"/>
          <w:color w:val="000000"/>
          <w:sz w:val="30"/>
          <w:szCs w:val="30"/>
        </w:rPr>
        <w:t>万元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全部到位，资金到位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执行情况。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年用于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村民委员会和村党支部的补助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0.96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，结余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元，资金执行率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管理情况。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严格执行资金管理制度，根据资金用途据实支付，做到专款专用，无挤占挪用、虚列支出等情况，会计核算准确、财务资料完整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二）绩效目标完成情况分析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产出指标完成情况分析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数量指标。计划选派一名机关优秀干部到村任职干部，现已全部完成，进一步提升全村党组织书记队伍整体素质，促进干部在基层一线成长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质量指标。干部工作目标质量完成率大于等于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5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，现已达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8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，完成全年各项工作任务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时效指标。确定全乡工作的指导思想和任务，及时完成乡村任务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4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成本指标。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度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补助资金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0.96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万元，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现已全部支付完毕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效益指标完成情况分析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经济效益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:</w:t>
      </w:r>
      <w:r>
        <w:rPr/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对本村经济建设发展带来实效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社会效益：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激发干事创业活力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生态效益：班子成员带头改善整治人居环境。</w:t>
      </w:r>
    </w:p>
    <w:p>
      <w:pPr>
        <w:pStyle w:val="Normal"/>
        <w:spacing w:lineRule="exact" w:line="580"/>
        <w:ind w:left="596" w:hanging="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4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可持续影响：改善当地农村干部队伍素质结构、提高基层治理水平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满意度指标完成情况分析。</w:t>
      </w:r>
    </w:p>
    <w:p>
      <w:pPr>
        <w:pStyle w:val="Style15"/>
        <w:spacing w:lineRule="exact" w:line="580"/>
        <w:ind w:firstLine="900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群众对该项目实施满意度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95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以上，达到了预期效果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机关优秀干部到村任党支部书记补助资金项目达到了预期效果。下一步，我乡将制定更全面的计划，提高资金实用率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四、绩效自评结果拟应用和公开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（一）我单位根据项目绩效评价指标对各项目量化评价，自评指标得分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9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分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（二）按照财政部门的统一要求，对绩效评价情况进行公开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五、其他需要说明的问题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无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20:00Z</dcterms:created>
  <dc:creator>元梦妈妈</dc:creator>
  <dc:description/>
  <cp:keywords/>
  <dc:language>en-US</dc:language>
  <cp:lastModifiedBy>kjh</cp:lastModifiedBy>
  <dcterms:modified xsi:type="dcterms:W3CDTF">2021-04-10T07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7B5E1072F14DE79D5E4870722B2223</vt:lpwstr>
  </property>
  <property fmtid="{D5CDD505-2E9C-101B-9397-08002B2CF9AE}" pid="3" name="KSOProductBuildVer">
    <vt:lpwstr>2052-11.1.0.10356</vt:lpwstr>
  </property>
</Properties>
</file>